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�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hnor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  : _________/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hnungsbetrag ist auf da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    : Volksbank Usinger Land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-Nr.: 100.272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z.     : 500 929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�berweisen oder durch einen beigelegten Verrechnungssche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eichen. Die Vollversion von BLOODSPORT wird in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nformat an die oben angegebene Adresse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lieferung erfolgt erst nach dem Eing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ungsbet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ge    Diskettenformat     Einzelpreis           Gesamtp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__ 5�"   __ 3�"       DM 49.-          DM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z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andporto DM       6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M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um, Unterschr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