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and Ic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be read if you have any problems with Fire and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annot run under Windows(tm) due to that way in which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certain hardware timings. These make scrolling the screen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, so you must exit Windows and play the game from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The same may be true of some other multi-tasking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has not been tested. If in doubt, run from real DOS, not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installed your files in a simple gam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GAMES\FIRE&amp;IC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can also be appended, more informa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game you will be presented with a series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In all cases press the number key corresponding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. If an option is not currently available to you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ed out and you will be unabl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are Keyboard or Analogue Joystick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trol Cool Coyote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not always possible to tell if a joystick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the Joystick Option is always available even if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Joystick. Do not select this option unless a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your PC and in Joystick Port 1 (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Joystick port). If you do select Joystick by mistake or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 you will be able to reselect Keyboard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changing from Keyboard back to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 option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=Jump Up  A=Crouch/Fall faster  O=Left/Veer  P=Right/Veer  &lt;Space Bar&gt;=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Up and Left/Right will give diagonal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or a fuller explanation of the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here are VGA (16 Colour Mode) and EGA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GA Card the VGA option will be un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upports the Roland(tm) LAPC-1, SoundBlaster(tm), Adlib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nal Speaker (Beeper). Any other sound card which clai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SoundBlaster(tm) or Adlib(tm) compatible should als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A further option of No Sound at all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Blaster(tm) card it will be the seco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f you do not have a SoundBlaster(tm) card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lib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oundBlaster(tm) option the game will attemp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rrect PORT address, DMA Channel and IRQ for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possible for hardware conflicts to cause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up during the search process. If you have had any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you will have taken note of your PORT, DMA and IRQ and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them to the game. Se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been designed with both fast and slower PCs in min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of game data. Players with modest 8086-80286 PCs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ptions 1,2 or 3 and players with faster 80836 and abov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lect one of the options 4,5 or 6. You will be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speed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irly slow machine some of the higher speed set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although you should always be able to selec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bove the optimum for your machine, to allow for inaccura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reading test. Normal options are 2 and 5, but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a speed advantage or are an experienced player you c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ntered after the word 'FIRE' (or FIRE.EXE) and remove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lecting options via the option boxes, as described above.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valid command line option is selected then none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oxes will be displayed. Any selections you make will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s will have defaults, of which mor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two letters of each option are significant and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 Select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 Select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OY     Select Joystick, you will be prompted to calibrat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EY     Select Keyboard, initially set to defau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OLAND  Select Roland(tm)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DLIB   Select Adlib(tm)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LASTER Select SoundBlaste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EEPER  Select B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OUND Do not select any sou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PEED=  Select a game speed. Values are 1,2,3,4,5 and 6.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speed on a slow PC you will not get a faster game, but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, as options 4,5 and 6 use a different set of data for faste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is 5, so if you have a slow PC you MUST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if you use any of thes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ORT=   Select a port address for your SoundBlaster Card if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. Acceptable values are 210,220,230,240,250,260 and 2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normally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Blaster Pro(2) can usually only accept values of 220 or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MA=    The DMA Channel for your SoundBlaster. Acceptable values are 0,1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select 2, this is used by your 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normal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SoundBlasters (NOT Pro) can usually only accept a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RQ=    The IRQ for your SoundBlaster. Acceptable values for a Normal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2,3,5 or 7. The Default is usually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 values for a SoundBlaster Pro(2) are 2,5,7 or 10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usually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game you have tried with a SoundBlaster and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ware conflict and you don't know what your settings are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valid values for your card until you find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MA, PORT and IRQ that works. See your SoundCard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elect any of PORT, DMA or IRQ you MUST supply a por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take notice of your DMA and IRQ selections. Howev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supply DMA and IRQ settings if you only want to selec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defaut to 1 and 7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PORT+DMA+IRQ=allowed, DMA+IRQ (no PORT)=ignored, PORT=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are allowed to select VGA, ROLAND, ADLIB, SOUNDBL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even though you may not have them, doing so will probab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to lock up if the hardware really is not presen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sound cards. The command line options are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are intended to be used in a batch file therefor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problems, do not select options that would normally b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any selections not mad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thod will b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ption will attempt to select VGA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 will attempt to select Roland, SoundBlaster, Adlib in or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none are available it will default to B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ption will always default to 5. If you have a slower PC and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you MUST select either 1,2 or 3. 2 is normal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80286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/Blast /PORT=220 /DMA=1 /Joy /ega /Speed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/Rol /VGA 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/Adlib /Joy /VGA /SPEED=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/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CORE   � @ @ � \|/ �    PICTURE     �  WEAPONS  � /\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0  �  @  � /|\ �                �OOO *******� \/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  2     3          4              5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umber of lives remaining, including your current one. A larg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5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ay and Night guage. Se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icture of Cool Coy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eaponry and Snow Bom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ey pieces currently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at most times will bring up a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select: sound and music on/off, recalib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redefine the keys, play some of the game tu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ebox, select the size (or complete absence) of the small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o train on one of the first four worlds (out of s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 the game from the beginning. Control of the menu 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Selections are made by pressing &lt;Space&gt; or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&lt;--&lt;&lt; from a sub menu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XIT from the main menu will take you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at any time will take you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also save and restore your settings to/from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your music/sound selection, joystick calibrati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aps selection, keyboard definitions and the current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ave any of your settings, the high scores are sav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 automatically on quitting the game, but nothing els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tunes on the jukebox are not available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game, when this information will be saved out,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available on the jukebox from then 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game without visiting every land or secret loc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go back and find the ones you missed, w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at most times will toggle the music on/off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will likewise toggle sound effe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and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once will pause the game, pressing it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a game to the titles page. Pressing any other key (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joystick, if selected) will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end of file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