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Fire and Ice registered version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Canada)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all other countries)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 add sales tax                                      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"Streetwise Interactive"           Total enclosed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speed)                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:  Adlib   Sound Blaster   SB Pro   SB 16   SB AWE32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Fire and 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ion Factory   Dance of  Shiva   Sound Advice   World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# of retail games owned: ____  #Registered shareware game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rder form a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wise Interactive, 1101 Tall Timbers #208 Schaumburg, Il 60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rder line (MC\VISA) ONLY: 800-242-4775.  Fax: 708-925-8648. Overseas order line: 708-925-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quries including tech support, information and product details Please call 708-925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