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Version 3.1 -- Copyright 1991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a new action/adventure game based o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own of ZZT,  you must master 43 game boards filled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ious puzzles.  The game is very challenging and requires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 power as well as fast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ncludes a game editor so you can create your own game wor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ady made objects.  You can also write small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the built in ZZT-OO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requires a PC compatible computer with at least 512k 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with a color or monochrome screen.  Keyboard, 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scover a new object,  try touching it.  Nearly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purpose (but watch out for red her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hat you can often exit the room you are in by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he game often.  Then if you get killed you can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continue 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feel overwhelmed.  You can expect to play ZZT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hours before you finish the game.  It is well worth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take your journey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uzzles in ZZT are really tough,  but they can all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stuck on a board,  write to me describing your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hint.  Unlimited us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INTME to print the Epic MegaGames on your printer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our latest catalog of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ive out copies of this software.  If you upload ZZT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bulletin boards,  you will be helping ou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being a part of the Share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Tim Sweeney,  author of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