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G-QUEST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ing G-stones III - Deluxe Edition.  The price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19.95 and will license one Deluxe Edition copy for u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ptions are available for 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WW Online U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xxis.com/software/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ehart@axx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on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23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01) 576-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dler, AZ 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, FAX &amp; mail orders should use the file "ORDER.FRM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have been included with this game.  Phone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ll informatio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G-QUE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-QUE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G-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-QUEST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G-QUEST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Q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GEMQ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Windows documentation for information on inst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G-QUEST, pointing de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button 1 =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button 2 =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save to.  The entir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.  Beware that this information is not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exited, so be sure not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setting.  Three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G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s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stones III is another shareware game by the author of G-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G-STONES III Documenta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pla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