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from 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NOTE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on CD-ROM or in retail sto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ritten permission from Epic MegaGames.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no further than Tyrian for the ULTIMATE adrenaline p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in shooter action. Blast your way throug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s of excitement in a thrilling adventure tha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reathless. Tyrian features Triple Parallax scroll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ed with advanced DANC technology and music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esome LOUDNESS(tm) sound system that takes normal FM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IDI to the highest levels! Experience an enhanced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for ULTRA-COOL special effects and Modem\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nse multi-player may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BM AT-Compatible computer (fast 386 or 486 CPU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.8 Megs Fre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neral MIDI device 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neral MIDI device 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 would like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Epic Mega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's shareware games on CD-ROM for just $12 + $4 P&amp;H.  Feder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s also available at cost in case you're on a deadlin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e highly recommend "Screen Thief", an excellen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from Nildram Software (on CompuServe, GO UKSHAR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 Tower Oaks Blvd., Suite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ville, MD 20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Euro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ak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on, Beds.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4 (0)1767-260-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+44 (0)1767-262-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: 100265.213@compuserv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distributor 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