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isions ZZT Pack-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ZZT by Epic Megagames (for House of Horr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 w/2 Me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ZZT Pack is being distributed as Shareware. To regist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of $12.00 + $2.00 shipping &amp; handling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ftware Visions. (make out checks to Gregory Janson 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retur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ys for the work that went into these games, and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hint and map files for many of the wor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FRM for details. 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Internet: 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     WWW: http://home.earthlink.net/~gjan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  All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verned by the License in 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T Pack --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Mission: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Code Red Parts One, Two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The Three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The Secret of Cannibal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II.  Dungeons of ZZT ][: Search for the Five Golden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 Robots of Gem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 House of Horrors for Super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 The Underground Bugtown of ZZT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.  Coo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II.  Warlord's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V.  Zapattack and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V.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using the software to receiving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ases, there are good programs and bad ones!)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method of distribution.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copy and distribute the software, either to all and sund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pecific group. For example, some authors require written per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our ZZT Pack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V's ZZT Pack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SV's ZZT P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USE AND DISTRIBUTION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's ZZT Pack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program useful and find that you are using SV's ZZT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SV's ZZT Pack after a reasonabl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gistration payment of $12.00 (plus $2.00 shipping/handl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 The applicable registration fee will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on any one computer at any one time.  You must treat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ile it's being used at another. 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n unregistered copy of SV's ZZT Pack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for evaluation. 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ind that they use it.  All registered users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(registered) version of SV's ZZT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s and quantity discounts may be arrang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BBS'S AND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SV's ZZT Pack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ntact Software Visions at the address abov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horization will usually be granted to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ditional mail-order shareware distributors". You must sti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, so we may supply you with the lastes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ZZT 8-Pack. "Traditional mail-order shareware distributors"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disks of shareware programs for little more than the norm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unning such a business (usually no more than $5 per disk)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rinted or on-disk catalog.  It does NOT include any sa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ALL OTH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orms of distribution require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pyright holder before distribution may begin.  Thes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not limited to, CD-ROMs, racks, bins, and any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tail sales".  If you're interested in distributing SV's ZZ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of these (or other) means please contact 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be glad to discuss your distribution idea with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is to ensure that our software is distributed in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 find acceptable to us and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roducts from Software Visions is available via phone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rst page of this document for phone number, mail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.  Updates for MegaZeux ar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$4 fee to cover costs of labor, materials,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 Bug fixes for major bugs will be shipped fre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period of three months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install our ZZT Pack in the sam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ZZT (by Epic Megagames) Do NOT run the games direct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, as disks sometimes fail.  Always make a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rogram 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ub-directory for our ZZT Pack, you might typ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KDIR \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MKDIR \GAMES\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only examples, and you'll have to decide upon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hat makes sense given the structure of YOUR hard disk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has been created, you're ready to inst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b-directory.  If you received the files on a floppy dis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files, you w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*.* C:\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PY A:\*.* D:\GAMES\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PY B:\*.* C:\GAMES\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ames came as an archive file of some sort (.ZIP, .ARC, 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), you will need to copy the archive file into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reated (using the COPY command), then 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!SV_ZZ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LHARC x !SV_ZZT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rogram is installed, you can change to that sub-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ZT (name of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suming ZZT.EXE is in the ZZT Pac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, of course, change the selected world from within ZZ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'. To run House of Horrors, Super ZZT must be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ROR.SZT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Z HO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ISSION: EN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ssion: Enigma you must infiltrate a strange hi-tech fortress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, well, exactly what is going on in there. As a mission of D.O.V.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hwart the evil Dr Kris... Two different end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CODE RED PARTS ONE, TWO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, Kyle Lipshitz, must decide your fate as you struggle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antly changing plot with 8 endings! See how a simple letter ca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HE THREE T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ave the kingdom from the three great evils, through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involving three wizard's treasures, seven magic gems, a grail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, four islands, and even a golden banana! Two different 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THE SECRET OF CANNIBAL I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crash-landed on Cannibal Island, and much search, bar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nder until you have escaped...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DUNGEONS OF ZZT ][: SEARCH FOR THE FIVE GOLDEN C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find the five golden coins to escape the dungeons in the "sequ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ZZT's Dungeons...Three modes of difficulty and MANY MANY bonuses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three corresponding end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ROBOTS OF GEM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robots of Gemrule from the evil Mother Brain...And discov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really is up to, sending robots off to moons as sla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HOUSE OF HORRORS FOR SUPER 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enter the House of Horrors, in search of the eight legendary Gems...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fight through some nasty stuff to ge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THE UNDERGROUND BUGTOWN OF ZZT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Underground Bugtown to find the three golden keys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palace and reap your well-deserved aw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COOL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latest release- Very cool. :) See COOLNES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WARLORD'S TE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ops, never mind, THIS is our latest release. ^_^;; See WTEMPL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ZAPATTACK AND CAV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installments of the Gorn Trilogy. In Caverns, you sear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easure of Gorn...Only to be dumped in a devious dungeon by G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self! In Zap Attack you must escape this trap and go face to 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n himself! Look for the third installment coming out for either ZZ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 PLEASE REGI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! It is only $12 (plus S/H) and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p and hint files for all seven ZZT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wo additional, small bonus worlds for ZZT- Zap Attack and Ca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pdated catalog (with digitized music!) and you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-yearly mailings.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FRM for ordering details. Please note that ALL che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out to Gregory Janson or your order WILL be retu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