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USE OF HORRORS FOR SUPE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the House of Horrors, in search of the eight legendary Gems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fight through some nasty stuff to ge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