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178:The Last 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med in ZZT language by DavidH58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m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Requirements:IBM 286\386\486\Penti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00K to 1 meg of free space, ZZT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ory:You're back in the cockpit of the infam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P-453J jet-propelled figh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are only two more of the ships left in the galax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've armed yourself with a JP-453J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 quick draw ion cannons. You have 10 shields to get 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ugh this game. Good luck, Captain. Oh, and one more th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careful, they have 8 CANNONS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ructions:Touch the thing that looks like "home pl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shoot. Touch the left &lt;&lt; to go left. Touch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&gt; to go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me Play:Same scoring; 500 points per circle, 100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rrounding wall; a whopping 5000 for each cann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ember, to UNDe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e your cannons all the way to the right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chnical Support:e-mail me for hints or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the address DavidH5815 on AO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