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rst version of G-sto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file to describ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S. - Probe uses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 G-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Gems (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ORDER G-STONES III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playing G-stones III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ing G-stones III - Deluxe Edition.  The pric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9.95 and will license one Deluxe Edition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ptions are available for placing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WW Online U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axxis.com/software/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ehart@ax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on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 523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 576-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dler, AZ 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, FAX &amp; mail orders should use the file "ORDER.FRM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have been included with this game.  Phone or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ll informatio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G-stones II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stones II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G-stones I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-stones III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STON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was originally released with the name "Gemsto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has been changed to G-stones to avoid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"GemStone", which is a trademark of Simu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, Inc.  The similarity of the two nam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al and Simutronics patience in clearing up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".  This is also the answer to not providing a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Several registered users did request thi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in the game, I just did not have room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option into the program!  Therefore, I reduc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o 20 in the registered version, and selec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from 100 possible levels.  This keeps the ga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wn and the interest level high.  I do have a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aving games in my next release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 do not run G-stones III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computers, the balls may appear to jum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G-stones III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S3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ype "GEMS3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G-stones III, the mouse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offers e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initiate a new game. 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for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umber of players has been entere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for each player's name,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 game in prog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d.  While a game is in progress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the main menu.  Adjustments to gam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an be made, and the game can be resu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tart a new game, u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has already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see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quick reference scree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resent a screen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-stones III options (see "SETUP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play a game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is option is not available whil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exit the G-stones II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G-stones III is run, it will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timum use.  The setup menu allows the user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.  Select an option to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the option and press &lt;ENTER&gt;.  Then,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ired state and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menu offer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justment will change the speed of the ba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le is presented showing a rang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peed should be adjusted so tha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fortably blocked, at the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Experienced" difficulty level.  The b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t increasing speeds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speeds are automatically reduced fo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change the speed that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 A scale is presented showing a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select the type of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music will play. 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ound card is requir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  The &lt;B&gt; key can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background music, whil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ounds of the ball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blaster compatible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select this option.  The &lt;B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essed to toggle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speaker will be used for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disable a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to le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greatly increase a player's scor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to change the ball trajectory by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before the ball hits the paddle, and hol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until after the ball bounces off the paddle. The ba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vary depending on where the ball hits the pad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ball movement (see diagram below)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ll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Cause the ball to hit the padd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location 1,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ddle     pressed, and it will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    destination 1.  Location 2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   </w:t>
      </w:r>
      <w:r>
        <w:rPr/>
        <w:t>the ball to destination 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: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G E M S   ( D e t a i l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plan carefully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