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Hinweise zur Sharewareversion und zur Registrier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vorliegende  Software  ist  ein   Produkt,   das   mittels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Konzeptes vermarktet  wird.  Dies  bedeutet,  da�  S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  haben  die  Sharewareversion  und  dessen  Dokumentation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ben an andere Interessenten  weiterzugeben,  vorausgesetz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ieht  in  der  urspr�nglichen  und  unmodifizierten  Form.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Auflage  sind  sowohl   Software   als   auch 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off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gewerbliche Nutzung dieses Produktes  sowie  die  Weiterga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 einem   kommerziellen   Produkt   ist   streng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ag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haben Sie das Recht, das vorliegende Softwarepaket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uer von 30 Tagen kostenlos zu testen und  anzuwenden.  Sollt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w�hrend oder nach Ablauf dieser  Testperiode  entschlie�en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weiterhin zu nutzen, so  erwarten  wir,  da�  Sie  si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ungsgem��er Benutzer  registrieren  lassen  und  die 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uns erwerb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k�nnen Sie auf verschiedene Art &amp; Weise mach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rucken das Registrierungformular mit  der  von  Ihnen 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version, f�llen es aus und senden es  uns  zu.  Sollt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 keinen  Drucker  verf�gen,  so  k�nnen  Sie   uns   auch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geschriebene-  oder  mit  Schreibmaschine   verfa�te  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SCHENK &amp; HORN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chwartauer Landstra�e 2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D-2400 L�beck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 Vollversion auch telefonisch bei uns bestellen.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ierzu unsere Bestellhotline unter der Num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451 / 89 15 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. Diese Hotline steht  Ihnen  "rund  um  die  Uhr"  zur 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  Hotline  nicht  besetzt  sein,  so   k�nnen   Sie 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rauensvoll an unseren Anrufbeantworter wen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k�nnen Sie  uns  Ihre  Bestellung  auch  per  Fax  zu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. Unsere Bestell-FaxLine erreichen Sie unt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451 / 40 74 6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Vorrauszahlungen leisten, k�nnen Sie diese auf  unser 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eis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nk : Kreissparkasse Ostholste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Z  : 213 522 4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to. : 106.028.0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bei  ist  es   unbedingt   wichtig,   da�   Sie   in   dem  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wendungszweck" des �berweisungsformulares Ihren  Namen  und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vermerken. Geben Sie m�glichst  auch  den  Programmnamen 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welchen Sie sich registrieren  lassen  m�chten.  Geben  Sie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 bei  Ihrer  Bestellung  an,  da�  Sie   den   Betrag 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iesen   haben.   Die   Software   wird    dann    sofort 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ungseingang ausgeliefer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gleich  die   Shareware-Version   nicht   in   ihren 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chr�nkt ist, so enth�lt Sie  doch  als  kleine  Erinner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ich als Benutzer registrieren zu lassen,  einen  Textbildsch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tomatisch beim Programmstart aufgeblendet wir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ie Registrierung hat Vorteile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 nach Eingang Ihrer Lizenzgeb�hr,  erhalten  Sie  von 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aktuelle  Vollversion   des    Programmes,    die   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reware-Hinweise" mehr enth�l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die aktuelle Programmversion, die  verf�gbar  ist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se  Anleitung  lesen   dann   ist   die   Ihnen   vor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version evtl. schon veraltet. Die  aktuelle  Progra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inzwischen verbessert und �berarbeitet wor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das  Handbuch  zu  diesem  Programm  in  gedruckt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efteter Form. Das hat f�r Sie  den  Vorteil,  da�  Sie  sie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drucken m�ssen und stets in  der  Anleitung  nachschlagen 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gerade mit dem Programm arbeit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REGISTRIERTER ANWENDER geh�ren  dann  auch  Sie  zu  unserem 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uten Kundenstamm! Sie erhalten stets Informationen  �ber 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n Neu-  und  Weiterentwicklungen.  Da  wir  auf  sehr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ieten der Programmentwicklung t�tig sind,  ist  die  Chance  gro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unsere neusten  Produkte  auch  f�r  Sie  interessant  sind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blick �ber unsere bisherigen Projekte k�nnen  Sie  sich  am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Anleitung in unserer Produktliste verschaff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alten  preisg�nstige  Updatem�glichkeiten  auf   nach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versionen mit einem erweiterten Leistungsumfang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kostenlosen Gebrauch von unserer Hotline machen, wen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fragen zur Benutzung des Programmes haben. Leider m��en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llenden Telefongeb�hren  noch  selbst  tragen.  Sie  k�nn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auch schriftlich an uns wen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k &amp; Ho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artauer Landstra�e 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-2400 L�be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ische Bestellannahme...: 0451 / 89 15 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Line Bestellannahme........: 0451 / 40 74 6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Hotline f�r techn. Fragen: 0451 / 40 66 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Line f�r technische Fragen.: 0451 / 89 85 21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