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.DOC - Break Machine Inline Documentation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xcuse me for my poor French 2 English tranl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Desig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C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Break Machine is now Free ! Full version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levels, 5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Gfx, Sounds, Musics                 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- Art                       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fx, Sprite Editor Creation       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design       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Optimisations (Vga Card)  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a-Testers 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(C) 1995, I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not Freeware, this is a Card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it as you want but you have to provide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software : you have to send a postcard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( $$$$ ! ) to the author : you'll become an "IO Desig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!"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odify any file provided with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this Program at your own risk but we inform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a condition that causes them to exeperie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e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: YOU LIKE BM = YOU SEND SOME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M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100% IBM PC Compatible Computer with 80386,486 or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crosoft Ms-DOS(tm) version 5.0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30Kb of Base Memory (see your Dos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with at least 256K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(tm) compatible Mouse with Do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"1/4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kb XMS memory (Extended Memory - need HIMEM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You can run BM from Ms-Windows(tm) if you don't use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musics but remember, this program is a DOS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is a 320*400 MODEX Vga Graphic Mode and we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486 or better Bas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cal Bus (VLB or PCI)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ard Drive with 1.2M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re not using a Local Bus VGA Card, some flick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d sometimes, the program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nother dimension exists an incredible World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e know today about this parallax World is its main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o call it :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d Monsters Came from this World to Make the Earth a big W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e, the Earthlings, decided to Destroy this Atmospherical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ship was especially designed for "Space Bricks Bre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too dangerous to put a human in the ship so w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puter Player, You, to "Virtually" command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uses a new Weapon type called X-Ball but don't let the X-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on earth, we have only 3 negate-X-Ball missiles to protect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some Ship-features to help you but be car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anians will send you Computer Virus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ugly Brickanian's Monsters and be carefull w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outer space reg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big &amp; violent WormTro'll wait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reak Machine : insert the Disk Labelled "Break Machin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then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tination directory pathname (default is C:\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then Run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Directory choosed mustn't ex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game from the disk but we recommand you to install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Break Machine for the First Ti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os command Line in the Break Machi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TUP.DOC files for more informations abou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Break Machin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in the Break Mach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REATING YOUR OWN LEVELS For more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uses exclusivel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Keyboard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OK, after the Game Introduction, you will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 Menu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Command : put the Center of the IO Logo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i in an O) over the command choosed then click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, you can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gitized Sound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m Music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Speed (Low/Med/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alid your choice by clicking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MAIN 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ewcomer Pi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X-PAD 01 : use the Mouse. Moving the mouse le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hip left, to the right : it will go Right !!! (all righ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the left &amp; right dire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Ball isn't directly commanded : you have to catch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 at the bottom of the screen and bound on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is a "directionnal" ship : you can modify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the X-Ball (you have to entertain a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 the Wall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all the bricks with your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nsters will come to stop you. 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TACLE BOB (the Green Tent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LUB (the blue monsters with long te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OBULA (the awfull liquid E.T. (ha!ha!ha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r SNOW (the carbonic snow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BOCUBE (the connex Robot (Student Joke 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troy the monsters by hitting them with the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the Ball will go Faster 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bjective is to Stop the Brickanian's attac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y to "AAARRRRGGGGHHH"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Levels you will Meet Worm-TRO : the Brickanian Dic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l : every loose will make him more POWERFU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Brick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3 different types of br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rmal Bricks (blue, orange, green, purple, white, black &amp;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Hit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i-Flex Bricks ( gra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Hits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nsparent Bricks : UnDestroyab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ve got the XTra-Ball, you will pass thr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and you will even destroy them (except the transparen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Ship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accepts man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er (L letter) : you will ge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protonic Gamme-Ultra Laser class 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th the S.P.GUL.C.Z. : no more trou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left mouse button to launch a set of 2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pace Bar will do the sam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ulti-Ball (M letter) : this will add 2 bal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up to 5 X-balls (this software is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XTra-Ball (X letter) : Powerfull Option : all the X-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will be featured with an astaunishing protect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the ball to pass thru the b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oPilot (A letter) : 20 seconds of "Do what you w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but you can take the ship control by hitt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(or Al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large Option (E letter) : this Morphs the X-Pad 0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X-Pad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low Option (S letter) : For Slow peo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Features are in Developpement and can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: it's up to you to discover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emy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have any information on this sub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Keyboard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use the Game :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: Hit the "P" key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the Game : Hit the "ESC" Key and confi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"Y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Paddle with Left and Right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ft Mouse Button  =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ght Mouse Button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WORM-TRO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ll meet Worm-Tro, the X-Pad 10 will be Laser -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ed : Hit Worm-Tro many times while don't tou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End of the Game : you will have to pass 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Worm-Tro 10 times ----- GOOD LUC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OWN LEVELS -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your own levels to play with Break Machine, you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cise the name of the game in command li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      enter       BM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s : See the BMEDIT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play with your own levels : your score won't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levels are on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us some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 ID = 100625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     = 100625.6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Games ? You want to make games to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Coders, Graphists, Musicians,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You are a S.F. novels writer : WE NEED YOU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 lot of projec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 Nico, and "IRIS" Nico, Benji &amp; Manu, Reza &amp; Reza, Izard the Fra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ad and also my favorite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ulous Fab' (Mag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YVON (ACE BBS - The BBS #1 in 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BOTTON (Great French Magazine : PC T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Making Shareware (a bit) alive in FR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s LUCAS, ILM, Lucas Arts, ... for STAR WARS(tm)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ed products --- I am personnaly looking for U.S.A. Star Wars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Star Wars Insider Magazine --&gt; CONTACT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