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effect w:val="blinkBackground"/>
        </w:rPr>
        <w:t>SPACE COD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[ PART ONE ] BEAT VERSION ONL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D THANG of  </w:t>
      </w:r>
      <w:hyperlink r:id="rId2">
        <w:r>
          <w:rPr>
            <w:rStyle w:val="InternetLink"/>
            <w:rFonts w:cs="Courier New" w:ascii="Courier New" w:hAnsi="Courier New"/>
          </w:rPr>
          <w:t>OUTEZONE ENTERTAINMENT</w:t>
        </w:r>
      </w:hyperlink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: Wild Than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99kb unzipp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NAME: space code.zz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RE: SPACE / SHOOTIN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ail: </w:t>
      </w:r>
      <w:hyperlink r:id="rId3">
        <w:r>
          <w:rPr>
            <w:rStyle w:val="InternetLink"/>
          </w:rPr>
          <w:t>imwildthang@mailcity.com</w:t>
        </w:r>
      </w:hyperlink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RL: </w:t>
      </w:r>
      <w:hyperlink r:id="rId4">
        <w:r>
          <w:rPr>
            <w:rStyle w:val="InternetLink"/>
          </w:rPr>
          <w:t>http://www.geocities.com/wild_thang_2g</w:t>
        </w:r>
      </w:hyperlink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erzone.8m.com/" TargetMode="External"/><Relationship Id="rId3" Type="http://schemas.openxmlformats.org/officeDocument/2006/relationships/hyperlink" Target="mailto:imwildthang@mailcity.com" TargetMode="External"/><Relationship Id="rId4" Type="http://schemas.openxmlformats.org/officeDocument/2006/relationships/hyperlink" Target="http://www.geocities.com/wild_thang_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53:00Z</dcterms:created>
  <dc:creator>Quintez Goodrum</dc:creator>
  <dc:description/>
  <dc:language>en-US</dc:language>
  <cp:lastModifiedBy>Quintez Goodrum</cp:lastModifiedBy>
  <dcterms:modified xsi:type="dcterms:W3CDTF">1999-12-16T00:01:00Z</dcterms:modified>
  <cp:revision>8</cp:revision>
  <dc:subject/>
  <dc:title>SPACE CODE</dc:title>
</cp:coreProperties>
</file>