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that wish to distribute this Program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programs on a CD-ROM or a pack of multiple disk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 one or more other software programs)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 and Conditions set forth above, and in addition must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ny and all distribution of this Program on a CD-ROM o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ack requires the prior written permission of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no event may a total of more than ten (10) progra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installation routines) of any kin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, without Epic's prio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 no event may a total of more than three (3) programs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collection, without Epic's prio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front-cover packaging must contain the word "Shar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name "Epic MegaGames", as well as the names of al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 products included in the collection, mus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cover packaging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 must send Epic a copy of the collection as soon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these conditions are:  We do appreciate CD-ROM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istribution when it is focused on bringing users a few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 good price.  But the numerous CD's and multi-pack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programs that are hitting the stores aren't helping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distributors achieve their goal of getting high-qual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n't include this Program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collection that focuses on a few good products -- that will bring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 both you and us, 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or distribute this Program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mputer stores and mass-market stores)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 and Conditions set forth above as well as all oth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apply (e.g., regarding sale or distribution of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ck disks), as well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name "Epic MegaGames", the name of this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Shareware" must be included in large type on the 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send Epic a copy of your packaging for ever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 program you distribute or offer for sal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