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                                    #[1;36mPsy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[0;33m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[1;32mLemm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5mThis is a 4-level demonstration of Lemmings, a  unique  mind-boggling  g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, romance and salvation.  If you  are  interested  in  purcha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game, which includes 120 levels of  irresistably  challenging  game 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your local dealer, or Psygnosis at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1mRequires:  #[0;32m512K, EGA, or VGA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7mOptional:  #[0;32mMouse #[1mstrongly#[0;32m recommended, Joystick, Soundblaster or AdLib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6K required for Sound and Mus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1;33mCopyright April 9, 1991, Psygnosis, Ltd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37mPsygnosis Ltd.               29 St. Mary's Court           Brookline, MA  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[1;34mFax:#[0m  (617) 731 - 8379                                 #[1;34mPhone:#[0m  (617) 739 - 7478#[0;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#[2JLemmings Demonstration Dis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[options]</w:t>
        <w:tab/>
        <w:t>{ EGA and VGA version of lemm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holiday demonstration version of the game 'Lemm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sygnosis.  It is a four-level taster, supporting the EGA and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may be played with a mouse, joystick or keyboard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this demo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- 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- New Level (enter access code to access a new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- Select new input type (presents menu fo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ab/>
        <w:t>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>- Change Rating t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>- Change rating to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keyboard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mouse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</w:t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Mouse Button</w:t>
        <w:tab/>
        <w:t>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game if joystick selected as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1</w:t>
        <w:tab/>
        <w:tab/>
        <w:t>-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 Button 2</w:t>
        <w:tab/>
        <w:tab/>
        <w:t>-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 with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- 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2 </w:t>
        <w:tab/>
        <w:t>- 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 xml:space="preserve">- 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- 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- 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- 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- 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- 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- 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- 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1</w:t>
        <w:tab/>
        <w:t>- 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2</w:t>
        <w:tab/>
        <w:t>- Armageddon (Blows up all lemmings and abandons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>- Move Panel select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- Move Panel select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- Aband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he aim is to get the lemmings out of the level, by gui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exit (the object with the flickering lanterns) from th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rap door they appear from). Lemmings are very stupid, need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task, they have several different mode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r :-</w:t>
        <w:tab/>
        <w:t>This is the original mode all lemmings start in,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e happily and obliviously walk in the direction they are f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ing over any chasm they come across and turning at any w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er :-</w:t>
        <w:tab/>
        <w:t xml:space="preserve">Acts in the same way as a walker, except when a w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 though he/she will attempt to climb it, only failing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ang prevents he/she from continuing in which case they f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height. After a succesful climb he/she returns to normal w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until another wall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r :-</w:t>
        <w:tab/>
        <w:t xml:space="preserve">In this mode a lemming who has the misfortune to fall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ff will open his trusty concealed Omni-Umbrella and float saf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th with no ill-effects from any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lete :-</w:t>
        <w:tab/>
        <w:t>This is the mode of a lemming who is both climber and Flo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er :-</w:t>
        <w:tab/>
        <w:t xml:space="preserve">These are lemmings who turn round approaching lemming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onary and nothing bar sacrificing them (see Exploder) 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nd from beneath their feet can stop them from their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:-</w:t>
        <w:tab/>
        <w:t xml:space="preserve">This lemming builds a bridge at an angle upwa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 of movement. Only a few steps of this bridge ar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ny builder at any time, after these steps have been buil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mming returns to his/hers perman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 walker/climber/floater/ath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er :-</w:t>
        <w:tab/>
        <w:t>A horizontal tunnel is dug by this lemming,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. Note :- The lemming only bashes as long as their is so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ront of him/her, returning to his/her permanent mod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r :-</w:t>
        <w:tab/>
        <w:t>A diagonal tunnel is dug downwards in the direction of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if no ground is present then the lemming will stop m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his/her perman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ger :-</w:t>
        <w:tab/>
        <w:t>A vertical tunnel is dug through the ground below the le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 the lemming returns to his/her permanent mode when ope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tected beneath he/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r :-</w:t>
        <w:tab/>
        <w:t>There are times when a lemming must lay down his/her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ation, this is the mode in which it is done, through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selves they may pave the way through an obstacle by blow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ground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mmings are selected by moving the cross hair cursor (using mouse,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d) over the lemming, selection is indicated by the cross hai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x. The lemmings mode is then changed by first selecting the correct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nel and pressing the select button on a lemming. The ic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re in order (Left to right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li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lo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pl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Pa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don (Blows up all lemmings and abandons level) (Double click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vel is played in order of difficulty and is won when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lemmings is met or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Luck, play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Note:- No options for TAND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ry attempt had been made to ensure that this demonstration works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 types as possible, thus various command lin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help increase compatibility. These options a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- toshiBa type machin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- used to tell the program it is running on an amstra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- E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- machine Other then amstrad or 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- Ps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- Vga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>- If a Mono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 xml:space="preserve">- Compatibility mode, some machines may not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mmings in the default mode, using this option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by disabling some of the features. Use this o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are unable to to get lemmings running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:- Command line options may be mixed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lemming 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CGA version of lemmings for a PS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lemming -e -d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up the EGA version of lemmings for an Amstrad 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Amstrad machines please note that the Amstrad mach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lies to those with PC1640 or PC1512 machines with a mouse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00 or 3000 range machines then use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mmings Demo requires 512k of memory and either CGA, TANDY, EGA,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daptor with at least 256k of Video memory. Mouse driv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starting Lemmings before Mouse can be us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