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MVP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 ver 3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games, flight simulators, graphics games, action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rncob 3D air combat VGA game.  B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Corncob 3D air combat VGA game. 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, great game play.  Shareware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's Choice.  By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rncob 3D ver 3.42 by MVP Software.  As you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am of KLA homing devices that barely mi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bbling Corsair, you know you're in for the f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life.  You check your altitude gauge, then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self for another run at the enemy.  This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tion in Corncob 3D, the best shareware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ever.  Req VGA/SVGA and 286 or better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Lib, SB, joystick. 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286 or better, 570K free RAM, VGA/SVGA; joyst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lib/Sound Blaster optional.  $15 registration;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rncob Other Worlds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Corncob 3D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atalogs.  For best sales results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above descriptions.  In addition, all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 listings MUST include the words "b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" or "an MVP Software production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s repeat sales, which is good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.  The only exception to this is i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 separate MVP Software section.  No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 a fee of more than $8.00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is product.  Vendo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MVP Software directly to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at swap meets, flea markets or computer show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orms of shareware distribution please contact Dav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VP Software for distribution permission.  See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Corncob 3D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Corncob 3D on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