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rono Trigger ZZT by:Dirr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2.zz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email omega_blast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:Action/Adven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dit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stin David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yan R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yton Wh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y Hood (I gues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