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about foreign or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don't have a distributor in your area,  you can order by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(Mastercard or Visa) by calling (314) 256-3130 (order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your local post office and get an international postal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de out in U.S. funds) and mail it with your order.  We can ship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orld,  but you need to add $2 extra postage &amp;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onvenient,  contact one of our distribu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.S.A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406 Holbroo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omac, MD 20854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.K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