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verns and Zap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installments of the Gorn Trilogy. In Caverns, you sear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asure of Gorn...Only to be dumped in a devious dungeon by 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! In Zap Attack you must escape this trap and go face to 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n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ird installment of the Gorn Trilogy has been put on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atus. If it is ever released, it will probably be as a MegaZeu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