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S OF ZZT ][: SEARCH FOR THE FIVE GOLDEN COINS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nd the five golden coins to escape the dungeons in the "sequ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ZT's Dungeons...Three modes of difficulty and MANY MANY bonuse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three corresponding end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