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Zztloc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Documentation for ZZTLO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Copyright 1993 (C) Software Vi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ZZT and Super ZZT are Copyrights of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program to "lock" (prevent from editing) or "unl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ZZT file. Also included is a fairly complex method to "super-lock" a .ZZ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file then cannot be unlocked with this program or edi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 Hex Editor and knowledge of the .ZZT file format. Simply run ZZT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he filename, then choose Lock, Unlock, or Super Unlock.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or information on the different choices. WARNING: The Super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CORRUPTS the final board in the file, so you should have a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board there. The technique is also IRREVERSIBLE without complex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ZZTLOCK does NOT work on Super ZZ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ZTLOCK filenam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are NOT allowed. switch must be -l or -L for lock, -u or -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ock, -s or -S for Super Lock, -h -H or -? for help. Others will res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rror. If the second argument is missing, ZZTLOCK will prompt wheth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, unlock, Super Lock, or give help. Typing ZZTLOCK -h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) will also bring up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filenames (whether on the command line or input 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have any wildcards, and if no extension is specified, .ZZT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 (reversable) lock and unlock work by editing bytes 50 through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ZZT file. If these bytes contain a hex byte 06 followed by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, then the file is locked. If the hex byte is a 00,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per Lock technique does this to prevent casual snoopers, b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modifys the file so that only the last board is accessib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s the last board, thereby preventing ALL access. NOTE: The "snoo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dit the board the player starts on. But as soon as he bring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list, he is headed for a runtime error or lockup. The only thing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is "Add a New Board", but obviously he still can't get to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