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lease, Bug, and Modification History for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-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lease. Included Super Tool Kit, ZZT Sounds, ZZT Lock/Un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: ASCII, FILELIST, FORMAT, HISTORY, S-TOOL-K, SZZTEDIT, ZZTBUGS, ZZT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CHEAT, ZZTLOCK, ZZTSOUND, and ZZT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Request for suggestions on ZZTSOUND, ZZTTRICK, ZZT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on any thing els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- 01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d (ver 1.3 finished before any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! key docs (ZZT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key in Super ZZT, better explanation (ZZT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Tool Kit- Improved docs and title screen (S-TO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uper-Lock locking technique (ZZT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locking techniques (ZZT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eature, Improved interface (ZZT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itle tricks (ZZT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ing Water (ZZT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mpty to the list in "A COLORFUL LIFE" (ZZTT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- 01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New module (MUSIC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- 02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Minor fixes (spelling, etc.)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 screen added to S-TOOL-KIT! Now you can hav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FOREST screen added to S-Tool-Kit. (all combo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ing now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RE-ACTIVATED BOMBS screen added to S-Tool-Kit. (all 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blink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