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nn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hor-Dsone - email Akimprod@hotmail.c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Authors- n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ease Date- 12/15/00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re- side scroller/puzz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of Upload- 12/15/00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 Summary- based on the Atari game runner. You try to guide a little man through each level without getting killed or running out of tim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hor's Name- Ds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MAY use this game as a base to create other games, provided that credit is given. Further, you MAY distribute this package, provided that all accompanying files are included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text file is (C) 2000/1999 by Akim Pro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7:47:00Z</dcterms:created>
  <dc:creator>Stephen P. Cusulos</dc:creator>
  <dc:description/>
  <dc:language>en-US</dc:language>
  <cp:lastModifiedBy>Stephen P. Cusulos</cp:lastModifiedBy>
  <dcterms:modified xsi:type="dcterms:W3CDTF">2000-12-15T17:47:00Z</dcterms:modified>
  <cp:revision>2</cp:revision>
  <dc:subject/>
  <dc:title>-*-*-*-*-*-*-*-*-*-*-*-*-*-*-*-*-*-* </dc:title>
</cp:coreProperties>
</file>