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NNIS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n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GOTO Informatique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b site: http://www.tenniselb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s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s &amp;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nis Elbow is a tennis game in SVGA with digita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graphics. To configure the game on your PC, launch 'SETUP.EX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are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Compatible 48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 like Sound Blast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optional, the game works without a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50 Kb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00 Kb of XM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0 Kb on your hard drive to have sou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Mb extra to play a double (4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or Keyboard or Joystick (1 or 2)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nfiguration for Tennis Elb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card + Wave 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joystick, like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ennis Elbow because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enough, the better is to start the game in MS-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Windows 3.1x by entering Alt+F4 in the program manager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 Elbow's directory from the MS-DOS prompt, and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your computer in MS-Dos mode, then go to Tennis Elbow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frames per second on a PC 486DX2-80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sprites per strike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rowd follows the ball during a point &amp; applauds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judges say the faults and point the ball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urnament (options not available in the sharewar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5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m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0 registe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games of the 12 last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scelleanous (some options only in the complet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grounds: clay, cement, grass, indoor,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layers with changing colors (skin, hair, T-Shir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different game styles: Single, Dirty up, Dirty down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nis Elbow exists in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version is the full game version with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eatures. If you would like to receive this ver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order form (see Order.txt) and send it back to us or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one of our retailers. To know the name of the closest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please email to contact@goto.fr or consult Tennis Elbow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nnisel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is a version of the game which is not complet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hich allows you to evaluate the software. If you often play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ll advantages of the complete ver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a copy of the version on your hard disk or on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est it. You cannot sell this version, neither can you re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TO Software's authorization. You must not change any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is Elbow Shareware cannot be diffused or distribu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or on any support without the editor's legal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ffuse this shareware vers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vendor.txt or contact us directly by email at contact@got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+33 (0)3 20 66 55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usion on the Internet is completely illega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GO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Menus &amp;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trol the little yellow ball which rotates u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(Joystick/Keyboard/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ball on an icon and click on the button n�1 (of your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or on ALT to go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ll is on a icon, its description appears in the bott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5:   Decrease th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6:   Increase the sound vou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7:   Decrease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8:   Increase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: To return to the previous menu; click on the button n�2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Key to have the equivalent of "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: To return to DOS; click on "Escape" to have the same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 Play: to start quickly a game, with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teria or your ow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Tour: to enter the World tournaments and be 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available on the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&amp; Credits: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Quick Play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: to launch the game with the sav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info: to change the player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Option: to choose the ground, the set numb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and if a side change occurs during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re is only one ground in the shareware version : gr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Style: to choose between do a warm-up a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play by modem or via a local network: bu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 on the characteristic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view the details in the message box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You can change the color of T-Shirt, Short, Cuffs,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kin. You can choose between right-handed and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and between two players'profile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change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change the player's profile, you should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istics: To see the statistics of the player's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man/CPU: To choose between human control and CP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ender/puncher/varied/volleyer: To choose the 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: To load and save a game or a player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rike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/mouse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=            Left Button      /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2 =            Right Button     /     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=       movement of      /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use or    /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= normal strike              b2 = secure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+b2 = acceleration            b1 + up = sho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+ up = slice                 b1 + down =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+ down = defended lob        b1+b2+up = dro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+b2+down = fighting 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e inverted when you control the player who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are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ve and str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not press a button, swirl the Joystick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here you want, or move your mouse in all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sh on a button, your player move slowly to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ore you push the Joystick on the left (or the right),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ll go to the left (or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&gt;&gt; You must maintain the button pushed when you strike the ball &lt;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give a special direction, the ball goes to the c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olley, when the ball passes away from your player, p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(any of them) so that he will jump toward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crossed strike in the opposite direction of your run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 before you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that you have to stop pressing the button (or the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run, before you press the button (or the butt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player, you can use the arrow keys or the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move your player while you hit the ALT or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move at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 is executed with the same method than the other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ce that whatever is the buttons combination, a push-up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and a push-down causes a lift. You can move your play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right so you can find a special angle for your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er the ball leaves your racket, the greater the imprecis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175 km/h: the imprecision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195 km/h: the imprecision is of 1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215 km/h: the imprecision is of 30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1's score is written in the up slots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, and player 2's score is written in the down slo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ll is in the up slot, then player 1 serves, otherwise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ll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y Easy, Easy and Medium Difficulties (opti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or when playing a quick game against a CPU player),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n the ground during the service is marked before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n order to help you with your next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y Easy and Easy difficulties, the impact of the b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uring the exchanges is also marked earlier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: Exit to prev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:   Pause - strike again P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Swap to the Repla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, there are 9 different speeds, you have to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from 1 to 9 to selec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Quick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low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lowe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Very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peed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Beginning o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 End o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by Step mode, '-' on the numerical keyboard do a rewind, a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oystick, a push and a lax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ft: go to previous speed, if the 1 is currently on,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ginning of the re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: go to next speed, if th 9 is currently on, go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by Ste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: advance of 1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: move back of 1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Replay, push on both buttons at the same tim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to change of side at the end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to display the service speed in Kmh or in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to display player 1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: to display player 2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: to display player 3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: to display player 4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: to adjust the graphic detail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w: the crowd appl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dium: the R in the replay appears, the judges ar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igh: the crowd turns the head to foll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' Infl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 Hand, Back Hand, Fore Volley, Back Volley and Sm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he highest the percentage is, the strongest the player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:            Success          Max Speed (also in Mph/h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% =&gt;  b1:     50%            15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2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% =&gt; b1:    100%            15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26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32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5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38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7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4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75%            215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er the percentage of "Form"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aster the play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aster the player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urther the player will jump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be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from 0% to 20%      =&gt;      2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% to 41%      =&gt;      3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2% to 62%      =&gt;      4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3% to 83%      =&gt;      5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4% to 100%     =&gt;      6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" represents the accelerations + fighting l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'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fender: can do as many fighting lobs as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has 1 extra acce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ncher:  has 2 extra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ied:   has 1 extra acceleration and do medium jumps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lleyer: do big jumps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 human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: sees all ball impacts before the ball hit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: sees ball impacts before the ball hist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: doesn't see any ball impac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 CPU players: rules the overall compute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shows the player's strike strength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ked balls, the number of inside balls, and the player'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; we can also see the number of aces, the number of double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's rank only appears in a tournament.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t the right of "Second Service" indicates the player'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ccess to this screen during a warm-up/training or a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ed concern only the current party; if you access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nu, the statistics concern the whole playe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double, player n�1 will team up with player n�3,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2 will team up with player n�4. You should thus define four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game otherwise the computer will pick up the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THE COMPLET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l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95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et the 250 world b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on clay, grass, cement, synthetic,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player'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with your modem, or using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Keys &amp; Known probl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arrow up or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down or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left or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right or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: 'Left 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: 'Left Ctr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 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: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Flystick Pro from CH Products, you can push on 2 butt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; so push the hat to left to have the good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eck your Joystick, launch 'JOY.EXE'; hit a key to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imation may be very bad on a PC without a VLB or PCI car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the game runs with less frames or even worse (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60 frames per second); the CPU power is secondary,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s almost the same on a 486dx33 and a 486dx2-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counter display problems on your video card, launch UNIVB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SA.EXE before you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quality of the game seems to be poor, try to change the detai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on F9, and verify that the video card frequency in 640*480 is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nd a match, to go back to the main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ennis Elbow on your hard drive and then launch the gam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audio CD in the CDROM drive, TENNIS ELBOW will play this audio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ame music. To modify this, you should read "DATA\cdtrack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Design, Sound: Ma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sms: Eric Riv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rs: Manu TOO, GoldenFeet, Adz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eeves and Manual: Estelle, Yannick &amp; Jef, LR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k / The Ultimates: for his help about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ll / Lego System: for his help about zoom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k Pouilly / Sysop de Nexus One BBS: for his encourage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founde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lux / Leg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ndalf / Inf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ise G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 Pesh / I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rfman /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lden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y /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znik / Toad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everything, so let's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 TOO &amp; GOTO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b site: http://www.tenniselb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! What about the Cheat Code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ok, but use them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yourself how and when to enter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kil =&gt; w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win =&gt; win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bal =&gt; increase the b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run =&gt;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' + Right Shift + '-' at the same time =&gt; wi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Del =&gt; stop wi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anuel RIVOIRE                 Emmanuel R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RIVOIRE                     37, rue D�rich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rue J-J Rousseau      or      94 550 Chevilly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000 Valence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nternet: manutoo@imagi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manuel.rivoire@p6.f305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2:320/3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Net: 74:320/3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eau de la Bon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ue de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10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 3 (0)3 20 66 5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 3 (0)3 20 66 55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ntact@got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: hotline@goto.fr (for your technical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distribution, please email to Mrs Delahaye at chd@goto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(c) GOTO Informatiqu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llegal diffusion of the Shareware or Complete Version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Restrictions apply for distributing both version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t +33 3 20 66 55 00 or by email at chd@goto.fr to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stribution righ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