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'readme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is file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call for tech-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f reading this fi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readme file viewer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up / down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Up / Page Down  to scroll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, Enter, or Space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PPO (TM) 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a demo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5.0 or higher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33 Mhz or high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g RAM Memory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Megs Free Hard Drive Spa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 Graphics Card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or Joystick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up your soundcard, you mus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 and either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None', or choose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 in your system and choo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your system's manual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oundcard's manuals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, DMA, and IRQ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!  You don't hear any s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ied to choose your sound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ill hear no sound,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Have you chosen the correct s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d address, DMA, and IRQ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TUP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Is your volume turned up, spea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gged in and powered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o you have a soundc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s are, you have a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, and your address is 22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interrupt is 5 or 7, and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DMA channel 1 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in this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Before Runn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install the game to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It's best to accept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given the installation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 THE DIRECTIONS ON SCREE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tak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process of choosing a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hard drive to install the g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osing your soundcard, and giv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aluab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the game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be sure to configure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.  You can change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t any time by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TUP' program in the game'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run SETUP in the ga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is is a DO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 will run from Windows als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the BLUPPO.EXE ic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going, run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's incredible music requires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 sound card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ointers for getting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ome specific sound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 Pro Audio Spect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 sound card, be sure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's driver specifi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 It's best if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card's DMA channel to a 16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(5, 6, 7).  The sound will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8-bit DMA channel, but it won'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ood.  Okay, okay, it'll sound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ful.  Sixteen-bit sound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bit DMA channel, so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ound card not ment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program might still wor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ust set it up to emulat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ter or some other card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s dreadfully confusing,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 Okay, the best thing to t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take all the defaults. If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, then dig into the manu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is information as a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o look.  The most common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ltiple cards overlapping use of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and inter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will run under Windows(TM)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 95(TM).  Simply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LUPPO.EXE fil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/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un the Ga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ceive many questions her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from people asking how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ames.  Well, here's how you do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first REMEMBER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the game to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.  The installation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game in the following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unless you specif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GAMES\WEBFOOT\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go to the directory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, and at the DOS promp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BLUPPO' to ru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, double-clic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PPO.EXE icon in the game'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oes the setup program auto-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car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It looks for the environ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ost sound card software will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a line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that reads something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5 D1 H1 P33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a tech-head, just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n the setup.  If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you know it was unable to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your card, so try aga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can't get sound to play.  W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ither you hav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your sound card, or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sound card.  First check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r sound card was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.  Run your sound c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oftware and write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IRQ, and DMA numbers, then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numbers into the setu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ed online instru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hit the 'F4' key at the 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following keys when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ine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sc'       - Exit instructions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bar'  - Pause the text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nter'     - Speed up the tex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er-water extravaganza. Bluppo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 all the fish in each lev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falling boulders and n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rgeon. And if that's not bad en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ust conserve oxygen!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field features great graph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 Supports 2 simultaneous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Germany/Switzerland/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Scandinavia (also Finland/Icelan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More About Webfoot Technologies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BLUP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0 Levels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Puzzle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Spectacular Graphic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SPECIAL---  Order on-lin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and download immediat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A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MasterCard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ppo Price:                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send a check, cashiers chec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ord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of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, fill out the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directory. It's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Webfoot on the 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@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 our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Deutsch: Orders in Germa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,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tsche Programmversion verfuegb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o Juergen Eg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49 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 49 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.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.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is DM 2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auskasse:            Plus DM 8.05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o und Verpac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name                Plus DM 14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. Ausland: Nur Vorausk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scheck              Plus DM 13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a and Mastercard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candinavia (Including Finla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light Zo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12 GRAA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                     15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handling and shipping:  29,- N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order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Bankgiro for Norwegian and Swe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ay: Account no. 1090.21.099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: Bankgiro no. 5986-69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VISA card by FAX to 47-69-1411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ax must contain: card numb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holder's name, expiration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ing signature of the cardh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order-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VISA card by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ame as above (2.) to TZ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Money Order or Cashiers check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wilight Zone Software i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wegian kroner (NOK), o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-form must always be inclu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obtenir la version fin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PPO, il vous suffit de nous f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venir la somme de 99FF par ch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ire ou carte bleue en ind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nom, prnom, destina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nvoi ainsi que le nom du jeu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resse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K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150 Floren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05-63-53-26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5-63-53-20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ecevrez en cadeau 2 jeux grat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ALITY et TECNOBALL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d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(02) 9980-8900   24-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ed order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02-9980-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BBS: www.NPGX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card, Visa, or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: $34.95 (AUD) plus pos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4.00 for Australian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5.00 for New Zealan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 foreign orders can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llars only, credit card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only ... no 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   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FAX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r fax should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, card holder's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About 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great game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, or if you're an asp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, 3D renderer, artis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ian who would like to work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, please contact 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122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630-257-0942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info@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, or '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buy'.  It is NO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PPO (TM) is copyrigh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are the properties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ing the Webfoot readme vie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t ESCape to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