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ZZT Version 5.0 Copyright 1991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c MegaGames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6 Holbrook Drive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omac, MD 20854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im Sweeney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method of software distribution that gives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try software before buying it.  If you t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continue using it,  you are expected to regis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 you will receive many benefits and you will als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to develop more high qual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mail support is available for all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users.  If you have any questions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with ZZT,  write for a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nt sheet for ZZT is also available upon request (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