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 ��      ��    �� �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 ���  ��� ���  ��� ��      ����  �� ��   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��    �� ��    �� ��      �������� ��������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 ���  ��� ���  ��� ��      ��  ���� ��         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 ������� ��    �� �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 </w:t>
      </w:r>
      <w:r>
        <w:rPr/>
        <w:t xml:space="preserve">$��w��� V�$���$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</w:t>
      </w:r>
      <w:r>
        <w:rPr/>
        <w:t>ABOUT COOLNESS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most a year in the making, Coolness is an adventure game in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he place of Fletcher Long, a young boy.  You must guide him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lous journeys, and basically just keep him alive.  It sounds easy, right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, because you never have any idea what waits around the corner.  I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en, a parent, or your dog?  Be careful, and save oft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  </w:t>
      </w:r>
      <w:r>
        <w:rPr/>
        <w:t>INCLUDED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with in this pack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LNESS.ZZT (the actual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.BRD    (a cool ZZT editing t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LNESS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FRM    (ordering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INFO.TXT   (info on Software Vi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LNESS.MAP (maps to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LNESS.SLV (solutions to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</w:t>
      </w:r>
      <w:r>
        <w:rPr/>
        <w:t>REGISTRATION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Coolness, send a check for 4$ + 2$ Shipping/Handling (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o Gregory Janson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75 Sunse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Crescent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1214-3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ORDER.FR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</w:t>
      </w:r>
      <w:r>
        <w:rPr/>
        <w:t>SOFTWARE VISIONS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 on Software Visions, see SVINFO.TXT. Software 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izes in ZZT/MZX games, and game creators such as MegaZeux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roduces standalone games and products, such as Apocalypse Aby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Visions files are availabe via FT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aol.com/gja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Visions can by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Visions        Internet: gjanson@earth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875 Sunset Ave.             WWW: http://home.earthlink.net/~gjanson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 Crescent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91214-3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 are two Software Visions Mailing Lists available as well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l Product Announcement mailing list, and the MegaZeux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ling list. To join either or both, EMail gjanson@earthlink.co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 sure you note which list(s) you wish to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�����    CREDITS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</w:t>
      </w:r>
      <w:r>
        <w:rPr/>
        <w:t xml:space="preserve">Graphics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tt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</w:t>
      </w:r>
      <w:r>
        <w:rPr/>
        <w:t xml:space="preserve">Story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tt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</w:t>
      </w:r>
      <w:r>
        <w:rPr/>
        <w:t xml:space="preserve">Testing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tt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egory J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ephen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ason Me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thony Te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</w:t>
      </w:r>
      <w:r>
        <w:rPr/>
        <w:t xml:space="preserve">Advertising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tt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ephen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 Cyber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lio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thony Testa (ZZTurb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f ZZTurbo/ZPower Prod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Z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</w:t>
      </w:r>
      <w:r>
        <w:rPr/>
        <w:t xml:space="preserve">Distribution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egory Jan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</w:t>
      </w:r>
      <w:r>
        <w:rPr/>
        <w:t xml:space="preserve">Music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tt Willi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ason Mea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</w:t>
      </w:r>
      <w:r>
        <w:rPr/>
        <w:t xml:space="preserve">Programming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tt Willi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</w:t>
      </w:r>
      <w:r>
        <w:rPr/>
        <w:t xml:space="preserve">THANX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 Sweeney for Z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egory Janson for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one who has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, from looking at COOL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giving 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go to the ZZT bulletin board, KEYWORD: PCGAMES.  Hit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"MESSAGE BOARDS", select topic T-Z, and then pick the ZZT fol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message in (ZZT CENTRAL for general th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beginning ZZTers out there?  If you have any questions on ZZT, or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elp whatsoever, then feel free to contact me: SPECTRUM12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be glad to help with anything, so that we will have more high-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ZZ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end all comments on Coolness to me: SPECTRUM12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ve to hear all comments; praising, congratulating, or even criticiz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be sure to watch out for new games, coming from me someti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