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ON: ENIGMA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ssion: Enigma you must infiltrate a strange hi-tech fortress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well, exactly what is going on in there. As a mission of D.O.V.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hwart the evil Dr Kris... Two different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