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   BOUNC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BIES !!!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que game offers you the chance to save the babies being 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burning building.    You as the fireman have to move the n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using the right and left arrow keys) and bounce the baby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mbulance.   EASY you say, right?   WRONG!!!   As you sav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of the babies,  they come faster and faster.   Th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t a time !!!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program just press the ESC ke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C-USA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