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DIVIL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ound option    - This contains a valu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piece of paper for set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ontols option  - This contai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)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UP              - scan code for key used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OWN            - scan code for key used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LEFT            - scan code for key used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RIGHT           - scan code for key used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FIRE 1          - scan code for key used as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FIRE 2          - scan code for key used as F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,15   left X joystick 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,17   middle X joystick 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,19   right X joystick 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,21   top Y joystick 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,23   middle Y joystick 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,25   bottom Y joystick 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