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>Levels in order of 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1) Caves.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2) Summer night act1.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3) Summer night act2.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) Warp2.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5) North Pole.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6) Windy Mountains act1.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7) Windy Mountains act2.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8) Ice Mountains act1.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9) Ice Mountains act2.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) Warp1.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) Glowing Clouds act1.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) Glowing Clouds act2.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) Golden Mountains act1.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4) Golden Mountains act2.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5) Warp3.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6) Slippery Stones.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BONUSROOMS in order of 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) BONUS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) BONUS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) BONUS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) BONUS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) BONUS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) BONUS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) BONUS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23:22:00Z</dcterms:created>
  <dc:creator/>
  <dc:description/>
  <dc:language>en-US</dc:language>
  <cp:lastModifiedBy>Scott Lawrence</cp:lastModifiedBy>
  <dcterms:modified xsi:type="dcterms:W3CDTF">2001-09-14T23:25:00Z</dcterms:modified>
  <cp:revision>2</cp:revision>
  <dc:subject/>
  <dc:title/>
</cp:coreProperties>
</file>