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 Version 3.0 -- Copyright 1991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omac Computer Systems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new action/adventure game based on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own of ZZT,  you must master 43 game boards filled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ious puzzles.  The game is very challenging and requires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n power as well as fast 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ncludes a game editor so you can create your own game worl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ady made objects.  You can also write small program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sing the built in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requires a PC compatible computer with at least 512k 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with a color or monochrome screen.  Keyboard, 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discover a new object,  try touching it.  Nearly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purpose (but watch out for red her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at you can often exit the room you are in by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he game often.  Then if you get killed you can jus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nd continue 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feel overwhelmed.  You can expect to play ZZT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hours before you finish the game.  It is well worth the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take your journey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puzzles in ZZT are really tough,  but they can all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stuck on a board,  write to me describing your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you a hint.  Unlimited us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shareware and a registration fee of $12.95 + $2 S&amp;H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mount,  you will receive a registered copy of ZZ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ZZT and a bonus world,  CAVES OF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ZZT games are also available.  For a fill-in-the-blanks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give out copies of this software.  If you upload ZZT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avorite bulletin boards,  you will be helping ou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being a part of the Share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im Sweeney,  author of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