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 Bubbl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phic Oracl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w.delphi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6 / 20 /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) 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i) Win95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I. Sou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V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i)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.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I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X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tried to make the software as stabl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n though it is highly unlikely that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mage, Delphic Oracle Entertainment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for any damag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 of this program. This software is provided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no warranty of any kind. All code, music and 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of Delphic Oracle Entertainment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ed without explicit permission of Delphic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ment. Any reverse engineering of code o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ctly prohibited and may cause the game to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d a copy of this game that does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ason then please contact us (see [Section VI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agree to these terms then plea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out our latest game!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known as Shareware. You can try out so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like the game (as we're sure you will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buy the full registered version. Super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a is based on a popular acade game called '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s.'. We've tried to enhance this gam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 preserve the original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upport Shareware by buying Super Bubble Mani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joy playing it. The full version includes many mor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-ups, bosses and other 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py of Super Bubble Mania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to everyone, as long as you charge nothing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ope that you enjoy Super Bubble Mania as much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ed making and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Note: a (*) indicates that this feature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ull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have been included in the BMANIA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 .DIZ        - Short description of Super Bubbl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ANIA  .EXE        - Run this to launch Super Bubbl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ANIASW.CDF        - Shareware vers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OUND.EXE        - Run this to configure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SDPMI .EXE        - DOS Extender by CW Sandmann (Note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loaded automatically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 by sepe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  .EXE        -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.DOC       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   .TXT        - Longer description of Super Bubbl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.BAT        - Run this to view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.TXT        - If you want to put SBM on a CD, then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missing any of these files, then please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copy from our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nzip the file in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: C:\&gt; pkunzip bmania.zip c:\games\b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hange your current directory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: C:\&gt; cd\games\b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Run the included SETSOUND.EXE to setup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: C:\GAMES\BMANIA&gt; SET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part III for help in setting up the your soun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Run the game by typing B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: C:\GAMES\BMANIA&gt; BMA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Win9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Go to MS-DOS Prompt by clicking on the MS-DOS Promp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Program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re, follow the same procedure as in part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should create a shortcut to the executable BMAN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going into Windows Explorer in your Program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o play the game simply double click on the icon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ou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Bubble Mania has support for SoundBlaster, Sound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16 (or compatibles such as SoundBlaster AWE 32 or 6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avis Ultra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your sound card, you must run the included SETS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located in the directory where you installed Super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follow the instructions in the SETSOUND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exact sound setup, you can use the AutoDetec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ever, that this isn't always a successful means of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ound has been setup, you can enjoy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game play. If for some reason you don't get sound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t up, try using different settings and try using th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(if you haven'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nd still doesn't work then please contact us (see [Section 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to reach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for GUS users : For IRQ's &gt; 7, please change the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value of 3,5 or 7. This is done by using the SETGUS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es with your card. This fault is due to performance issu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Extender we're using, and we have no control ove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behind the gam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ALL B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re are many different kinds of obstacles to conqu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ower-ups to discover. We don't want to spoil your fun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ll available power-ups and baddies. There are many secr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covered and if you think you've seen it all ... thin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hinos to birds to big bad clowns that throw balls 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Bubble Mania is sure to keep you entertained for hours on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Bubble Mania supports up to two players with eithe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or both. You can basically do 5 things in Supper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lk left and right, all you need to do is stand on solid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lk up and down, you need to stand right underneath o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irs. You can always shoot, as you have unlimited spi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ck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trols for Player 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Key            � Ac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rrow Key Up   � Move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rrow Key Down � Move D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rrow Key Left � Move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rrow Key Right� Move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pace Bar      � Sho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trols for Player 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Key            � Ac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W              � Move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X              � Move D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              � Move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              � Move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&lt;Ctrl&gt;         � Sho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how to remap these default controls or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ibrate your joystick, see [Section IV i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e game you will encounter several menu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on of each menu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rl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option to start playing the many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ode, you will get to play through 50 awesom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complete a level, you move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ntil you either lose all your lives or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You will also have to defeat 5 deadly World L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nia Mod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ode you will be able to play through 100 contin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-pounding action-packed levels consisting of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s!  (in extremely large quant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razy Mod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puts you and your optional partner in a game of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you will have to defeat 50 extremely challenging Craz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-defeat the 5 insane World L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 this to see a demonstration of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comes on automatically if you don't mak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som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screen you can see your best scor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here if you wish to change your default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callibrate your joystick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body had to make the gam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tem will show you some screens of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ives you info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s back to DOS. You should never have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you enjoy playing this shareware version of Super Bubble 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quired to register this program if you keep i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Registered users will receive free updates and early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f the features of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0 totally cool levels with new graphics and musi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rld, Mania and Craz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 ultra mean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re power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e updat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ease see ORDER.TXT for ordering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supporting qualit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secret codes (maybe even secret levels) in the ga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codes are hidden on our webpage, so come down and visi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ort bugs, ask questions or general comments please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delphi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visit our site frequently for info on our latest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incomplete list of hidden Super Bubble Mania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GRAB   --&gt; Capture screen (as 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BIG    --&gt; Enlar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BARS   --&gt; Spectrum Analyzer Music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kip the intro (i.e. if you don't have a SVGA card)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e encountered a problem with some GUS cards wher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me distorted if the intro was viewed. Use thi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(we're working on a fix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ANIA.EX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screen from our internet publishers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ANIA.EXE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would not have been possible without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 Delorie  - For writing the world's best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Sandmann - For writing CWSDPM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Lee     - For helping with our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COM      - For making gre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Pacific Publishing for publishing 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m Kolodziejczak                 Amit Bak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 Picard                 Chris T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lton Chan                 Slaven Karal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