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:WB     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BALL  ***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BOLO ADVENTURES III            [ ] ROCK 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FACETREX                       [ ] SQUAR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BALLOON CHALLENGE &amp; DOTSO &amp; MICE MEN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