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MYSTIC TOW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ANIMATION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for exclusive distribution to APOG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96389, Garland, TX 75049, TEL: 972-271-1765 ("Apoge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, USING OR DISTRIBUTING THIS SHAREWAR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AGREEMENT TO THE TERMS OF THIS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Everyone can -- and is encouraged! -- to copy,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pass around this Program without charg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in a retail loca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rack), or as part of a hardware or software bund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D-ROM you must get PRIOR signed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gee.  Apogee reserves its right to withhol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If you want to distribute it as provided in this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talog, advertisement, BBS, on-line service,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, no written permission is needed.  Apoge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s, however, that distribution be made from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pogee or from one of its authorized 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r web site (http://www.apogee1.com) to prevent the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All advertising of the Program must include "Apoge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*] The Program is marked "Shareware" and contains "episode #1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ight is given by this Vendor.Doc to copy,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ny other version, including any ver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, or not marked shareware, or that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sode other tha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EFINITIONS:  "Program" means Mystic Towers and its rel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one.  The "Trademarks" consists of "Apogee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"comet logo", and "Mystic Tow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OWNERSHIP: Except to the extent expressly licen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owns and reserves the exclusiv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to use the Trademarks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Its content, layout and format are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gee to the extent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GRANT AND CONDITIONS:  Apogee grants a non-exclusiv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Program on IBM compatible medi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CONDITION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All of the Program's files, including this o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by us must be 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must always b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itute a legal version for sharewar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wers   exe       102,400 07-15-94   1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wmystus dat     2,281,633 07-15-94   1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thelp   exe        16,273 07-15-94   1:1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No copyright or trademark information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You must not [a] distribute any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unauthorized changes, such as additional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, or changed characters or maz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 characterize such versions as an "add-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ension" of any Apogee product; or [c]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uthorized third party utility designed to a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gee game, game level, game episode or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ADDITIONAL CONDITIONS IF YOU CHARGE:  If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 disk or other physical medium, you must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learly market the Program as shareware,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mong other things) using "try before you buy"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on packaging for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Include "Apogee" and the "comet" logo (we encourag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4 color version) on the front cover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Include the your name, address and phon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ing and in any added documentat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inted on the package or may be in the form o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fixed to the box, carton or f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Any description of the Program included in a re-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, sales brochure, on special packaging or hand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include "An Apogee Game", "Released by Apoge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ublished by Apogee" if the word count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re than 14 word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Distribute copies only after the programs on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diskettes have been thoroughly tested. 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quality media and duplic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Try to sell only the most 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Although Apogee discourages the practice, you may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routine if it does not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operation or install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Program updates, recommended descriptions and "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ts" will be provided upon request, and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-seller / dealer conference of Apogee's ma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ADDITIONAL CONDITIONS FOR BUNDLES, CD-ROMS, AND RACK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istribute in a retail location (such as on a r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 hardware or software bundle, or on CD-R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et PRIOR signed written permission from Apoge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ogee's discretion and may be subject to royalt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TERM:  Unless terminated for cause, your grant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rminate 30 days after you receive written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h longer period as the notice may provide.  Follow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you may distribute the Program on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f 60 days after the termination date in the not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copies you have in stock.  Sections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[6] 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LIMITED WARRANTY AND LIMITATION OF REMEDIES: If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physically defective copy of the Program, Apog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upon submission of the defective one. 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Program IS PROVIDED "AS-IS", AND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(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), EXPRESS OR IMPLIED, ARE MADE A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MEDIUM IT MAY BE ON.  OUR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MEDY IS SUCH REPLACEMENT,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PROVIDE ANY OTHER REMED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, INCIDENTAL OR OTHE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Since we would be irreparably damaged if Section [3],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6][D] were not specifically enforced, we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ond, other security or proof of damages,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able remedies with respect to breaches of such sec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your acts and omissions in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Program, including from an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you may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With respect to every matter arising unde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Dallas, Texas,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You will not modify, reverse 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 the Program, or use or disc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07.15.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