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782186737"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38564959"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