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foreig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have a distributor in your area,  you can ord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Mastercard or Visa) by calling (314) 256-3130 (ord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ost office and get an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out in U.S. funds) and mail it with your order.  We can shi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 but you need to add $2 extra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nient,  contact one of our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1-800-788-0787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K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rder by credit card on: (0494) 431861 (MasterCard and VISA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in the U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ZZT series: 5 pounds each or all 4 parts for 1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: 8 pounds each or all 3 parts for 18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 and Original ZZT: 25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entitled to lifetime support and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ing list and kept informed of all new 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