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bfoot Technologies ORDER FORM AND FAX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s Only: 1-800-4WEBTEC (1-800-493-28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Orders: 1-630-257-1224   24 Hour FAX: 1-630-257-0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: www.WebfootGames.com     e-mail: info@webfoot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(Please Print)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 State/Province ___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(if not USA) _______________ Phone/Fax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ubble Pop .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4th Generation 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Assault Trooper 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.A.D. .....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LUPPO ........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Chain Reaction ........................................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Color Attack (Windows 95) ............................. $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Crazy Gravity (Windows 95) 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eadly Rooms of Death (Windows 95) 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elta Hydra (Windows 95) 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iamco (Windows 95) ................................... $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ynamite (Windows 95) 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Farocar (Windows 95) .................................. $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Fatal Fumes 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H2O ........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Hopy ONE ..............................................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nner Worlds ......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nterpose .....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Pacveg (Windows 95) 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Powball ....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Power Manga 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Recall (Windows 95) ................................... $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Reflector (Windows 95) 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licks'N Slide 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ubhunt .......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uper Bubble Mania 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ronic .....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winBlok ......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Wrigglers (Windows 95) ................................ $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Yendor 2 ..........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Yendor 3 ..........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HAR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USA: $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All other countries: $10 US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Add $2.00 for each additional item (international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pping and Handling charges: 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inois Sales Tax: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llinois residents must add correct sales tax of 7.7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tal enclosed: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checks/money orders to:  Webfoo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mont, IL  60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 "Webfoot Technologies, Inc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hecks accepted only in the US.  &lt;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:  [ ] Visa  [ ] MasterCard  [ ] Discover  [ ] AM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___________________ Expiration date: ____/____(MM/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:   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ders must clear before w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1 to 6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demonstration product f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Magazine: Magazine's Name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ownloaded from a BBS: BBS Name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hareware Catalog Vendor: Vendor Name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Retail Shareware Rack: Rack Vendor Name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nternet: Site Address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A friend gave it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Other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national orders including France, Australia, New Zea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andinavia (including Iceland and Finland)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formation inside the fil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