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trum Pacific Publishing Order For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 Orders Only: (02) 9980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 FAX: (02) 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web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 State __________ Post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Australia)___________________ Phone/Fax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: (Prices in Australian dollars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ubble Pop 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.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lta Hydra .....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'Slide 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ian Tales - Tyrants of Thaine 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Yendorian Tales Book I - Chapter 2 .............................. $2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se Closed (2nd half 1997, Windows) ............................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Webfoot Technologies: (Australia and New Zealan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Conitec Datensysteme(In US dollars, Australia/New Zeal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3D GameStudio ...................................................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ustrali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6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heques/money orders to:  Spectrum Pacific Publis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9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 "Spectrum Pacific Publi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ques accepted only in Australia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edit card type:  [ ] Visa  [ ] MasterCard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  Expiration date:  _____/_____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billed to 'Spectrum Pacific Publis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shipped within 24 hours (orders by cheque must clear fir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Retail Shareware Rack: Rack Vendor Name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 friend gave i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ther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   --- Cut Here ---   --- Cut Here ---   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Germany, Switzerland, Austria, Scandinavia (Sweden,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, Finland and Iceland), Czech Republic, Slovakia,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, Spain, Portugal, USA, Canada, France, please look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or ordering instruc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