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S 39 GRIPEN (version 0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F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till an early beta of the Gripen simulator. Since I've been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reconstruction of all shapes, it still lacks many vehicl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doesn't look as they will do in the final version. In som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lacks features of earli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im run grip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on/off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rott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rottle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min-max                1-9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hrottle                   &lt;undersc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throttle                    &lt;shift&gt;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raul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brakes on/off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gear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brakes on/off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light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stick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                        &lt;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                        &lt;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weapon              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eapon                  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lare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chaff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ison stores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eft   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right   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/down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ack/right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ack/right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ack                       &lt;shift&gt;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right  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left   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down      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up        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ock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                        &lt;page_up&gt; (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                       &lt;page_down&gt; (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view                    &lt;alt&g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view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view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view                    &lt;alt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                  &lt;ctrl&gt;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        &lt;alt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menu    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time                       &lt;alt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    &lt;alt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some problems with the Soundblaster drive. I u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en under Windows with IRQ 7 on my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you can visit my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tek.chalmers.se/~e3berlin/f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erlin@e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