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Copyright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Oth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's adventure time again as HUGO and Penelope get swept up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perbly animated 3D EGA extravaganza!  This time a murder mystery is a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 a couple of fiendish twists and a large 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e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 !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registering this game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EE Hint Booklet (range of clues from cryptic to obv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EE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EE Hugo's House of Horrors (3D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sending $20.00 to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requires an IBM compatible computer with EGA or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also requires 330Kb of RAM (not including MSDOS) and 1Mb of disk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rd disk is not essential 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.EXE                :       HUGO II, WHODUNIT?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LAYBACK.DAT            :       Automatic playback file f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game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OBJECTS.DAT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SCENERY.DAT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STRINGS.DAT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ELP.DAT                :       Data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MSRB.FON               :       Font file f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0     Feb 10 1991     :      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OTHER VERSION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another exciting and challenging adventu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ke your hero through a superbly animated adventure, solving puzzles,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dden objects and outwitting the maniac hosts of the haunted house dur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quest to rescue Penelope.  Just look at what's in store; a vicious dog, a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fessor, hidden passageways, vampire bats, and much much more, all in glo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lorful 3D EGA graphics and accompanied by a healthy dose of h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game received Shareware Magazine's highest award (October 1990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 II, WHODUNIT? by typing HU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UGO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un" or "get gun" or "take gun" etc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int booklet available.  This contains a range of hints, from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obvious, for each screen.  To obtain your hint booklet, simp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ions in the readme file t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aximum score possible.  It is also useful for demonstr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it is simple to run it endlessly from a loop within a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version also allows you to record your own games and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Note that you may also type "SAVE" instead of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 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 Note that you may als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"RESTORE" instead of pressing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UGO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UGO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UGO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VIRUS PROTEC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provides a measure of protection for itself against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ection and accidental corruption during downloads from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no program can provide total protection by itself a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kes no guarantee of 100% protection from virus.  Users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programs self protection scheme can be defeated given sufficien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