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24: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in ZZT-OOP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DavidH58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How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Fi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- The 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hip. One of the most powerful jet-pro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hters in its time. The JP-453J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. You are piloting that ver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uts through the inky darknes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--wait, there is a ship u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heck your scope to see if it was an enem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grasp the firing stud tightly, and pull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wivels around to fac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meters away, the pilot of the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grasped a firing stud. He pressed down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JP-453J is being assaul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--now there are four enemi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-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ch the house-shaped thingie to sh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 can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ch the right arrow (&gt;&gt;) to move your JP-45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ch the left arrow (&lt;&lt;) to move your JP-453J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-How 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destroy the ships(4)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-Firing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:Spread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-Mode:Your cannons are together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ot enemies if they are only four w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-Mode:Your four cannons are spread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ing you to shoot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-Game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:500 per circle, 100 per surrounding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whopping 5000 points for each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cked out by your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-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 me at the screen name DavidH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