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ELEASE NOT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DDM SOCCER 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HARE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SHAREWARE SOCCER'95 TO EVERYONE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AM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Playing DDM SOC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Game controls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Tip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Get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Ordering REGISTERED DDM SOCCER'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1. PLAYING SOCCER'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n the DDM football series. It's a great 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eel the exciting experience of football leagu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 just have a look to Soccer'95. You'll be am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many, many other interesting games are coming, so, stay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a.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PC compatible 386-25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90 KB conventional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reo soundcard,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. Installation &amp;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DM Soccer, use LHA to uncompress the distributed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undcard configuration at any time,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enus to select your sou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keyboard layout definition,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 and F2 to define keyboard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, and F4 to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, and F6 to test keyboard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exit and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enabled, it will be used in the menus. Otherwi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move pointer,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 the game, you will see the intro screen.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 the mouse button to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.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mouse to move around menus within Soccer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'95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TCH   - Start a new game of Soccer'95. Begin selecting g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of game, country teams, and press continu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UP      - Begin a play off game between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AGUE   - Not available on sharewar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EMO     - Lets you play a recorded demo file. The love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 - Let you choose if you'd like to have FX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, and if you'd like to hea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row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- Obvious! @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d. Game controls and Shortcu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keyboard 1 keys are Q-A-O-P to move and SPACE or TAB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keyboard 2 keys are cursor keys to move and CTRL or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you can use joystick to contro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 you can press CTRL-X to suspend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editing flags you can press the right mouse button to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lec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. TIPS for NEW PLAY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ended to set a better playing skill level for your team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es against the computer. Doing so will allow you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na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"knowledge" to control the play. When the user leaves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the members of the team will continue running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with the arrows will run to the ball and will stop if 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s the player pointed with arrows, which may be mov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isable to move quick and continously to avoi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scue the ball is to place in the way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, and run in opposite direction to that play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void your opponent if you throw the ball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am as someone approac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atches you wont be able to give good pa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actice you will improve your tecnique so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ifferent possible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than you thought you will be a master in the art of kicking the ba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. Getting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Q:  YOU'RE NO HELP AT ALL!  I DON'T UNDERSTAND WHAT'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YOU SEE I NEED PROFESSIONAL HELP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Don't panic.  DDM Technical support is happy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problems you have.  Help is available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Automated Customer Service system, with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uring normal business hours.  Here's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DDM 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amp; Customer Serv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+34-1-519235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o have your system information available and be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reams Multimedia              DDM BBS: +34-1-519-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 Vicente Muza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43 Madrid (Spain)   Internet: email to ddm@servico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. Ordering Registered SOCCER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enough Soccer'95?  It's a common malady.  It inflict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 or later.  The only cure is to order the full playing 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+34-1-5192353 or see ORDERFRM.TXT in your game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5. 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ccer'95 is freely distributable to anyone and every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in UNMODIFIED FORM and no fe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uthorized distribution, contact DD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4-1-519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M SOCCER'95 IS COPYRIGHT (C) 1995 DIGITAL DREAMS MULTIMEDI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 - DOC FILE UP THE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