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INS OF PACKED DISTRIBUTION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C         3,225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8,069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   2,921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  BAT           432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MOD       174,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  DGR        99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0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1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2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3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4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5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6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7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8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9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0     SCR        8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VGA       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DGR        46,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FOX        22,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     DGR        22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E SMP        20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FOX        15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FOX        13,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ELE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_00   DGR         7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_01   DGR         7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000    DGR         6,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B_LAR SMP         4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      SMP         4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EAM DAT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-0  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-1  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0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1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2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3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4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5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6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7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8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09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0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1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2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3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4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5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6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7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8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19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20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21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22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023 NFO         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  DMP         2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     SMP     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B_COR SMP         2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DA  SMP         1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UDOS  DGR         1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1_5   DEV         1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ASP   DEV         1,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PRO   DEV         1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#0#0    000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#0#0    001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#4#3    TAC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#5#2    TAC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#3#3    TAC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#4#2    TAC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#3#2    TAC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#4#1    TAC         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    SMP         1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 DEV         1,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1    SMP          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300  DEF    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400  DEF          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700  DEF         1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800  DEF           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900  DEF      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000  DEF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0  DEV          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PED1  SMP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S  DAT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FG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    SMP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S  DAT    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000  DEF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100  DEF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200  DEF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500  DEF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600  DEF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100  DEF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200  DEF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300  DEF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400  DEF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500  DEF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CFG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  TMP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TMP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_00   EXE         3,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EXE        21,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12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_01   EXE       113,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_02   EXE       116,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