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EGA TREK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Version 3.1  September 1, 1994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Nels Anderson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585 Edmands Road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Framingham, MA 01701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</w:t>
      </w:r>
      <w:r>
        <w:rPr/>
        <w:t>U.S.A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combat game similar to EGATrek was one of the fir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ever written. The first versions were written for min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frame computers back in the early 1970's. There have probab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versions of this game written than any other as there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version around for every type of computer ever ma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definitely a clas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you now have is related to the other versions in it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, but fully takes advantage of the high resolution of the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GA display. I originally discovered the game around 1974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EC System 10 mini and was soon hooked. I've sinc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versions of the game for computers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x-Sinclair ZX81, Apple ][, Prime 50-series minis and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, all using BASIC of one sort or another. EGATrek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arlier efforts, though it has been translated to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requires an MS-DOS computer with an EGA or VGA capabl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nitor. If you're still running an older display adap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upport EGA or VGA I'm afraid you're out of luck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game. I suspect you can find a version that suppor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Trek is distributed under the "shareware" concept, 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-supported software". Under this concept, you save the high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ckaging and distribution while still receiving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You are free, and in fact encouraged,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your friends, to BBSes and to user groups. Compan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hareware duplication services may include EGATrek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provide copies for a reasonable duplication fee.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pplied by the author must be included.  You are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files in any way, and this shareware notice must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. The author retains all other right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Shareware system you may freely try out this program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inue to use it you are expected to register with the auth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the $15 registration fee. In return for your registration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latest version of the game, with the shareware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, and if possible another game to try out.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luxe" version available which includes a binder, printed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reference card. The "deluxe" version is $22. Please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oftware is identical in both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$2 shipping on standard registrations in the U.S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. For "deluxe" versions or for any orders outside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$4 for shipping. Also please include $2 extra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3.5" diskettes, otherwise your order will come on 5.2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be happy to hear of any improvements you'd like to see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ug reports. Many of the new features since the orig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 came about as suggestions from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please let me know what version you have and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interested in knowing where you got it from. Please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your name and address on the letter! It's amazing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don't do this. Or, you can use the instant registration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orderfrm.txt". Just copy the file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ve outside the U.S., the best way to register appears to b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ostal money orders. I've received these from quit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. In general, foreign checks are not accepted by U.S.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nadian checks are an exception, but please allow for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.S. and Canadian dollars). EuroCheques, for example,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to the bank. You can also charge your registration to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ster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or discover any problems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via the )(evious BBS system (300-28800 bps, HST/v.32,</w:t>
      </w:r>
    </w:p>
    <w:p>
      <w:pPr>
        <w:pStyle w:val="PreformattedText"/>
        <w:bidi w:val="0"/>
        <w:spacing w:before="0" w:after="0"/>
        <w:jc w:val="left"/>
        <w:rPr/>
      </w:pPr>
      <w:r>
        <w:rPr/>
        <w:t>8N1) at 508-788-6951. Leave a C)omment to the sysop to reach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)(evious is the official support BBS for all my software an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re always available for downloading there. )(eviou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mber of RelayNet so if you use a local BBS that is also on Rela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il me by sending a routed message to node XEVIOU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ference is the preferred place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also available through CompuServe's mail system. Send mail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71020,2613, or join me and other authors in the Shareware forum (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). You can also reach me through InterNet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s@flightsi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3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nstructions can now be viewed without leav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Order form can be printed withi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inor bug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3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ll items renamed to avoid copyright infri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SGS command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inor change in impulse engin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lanets needing evacuation now report their quad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2.3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everal bug fixes related to save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Updates t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2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previous version had a serious problem i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 games which has now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2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Replay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Expanded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rank names to rank numbers in hall of fam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Long range scanner/galaxy chart now operate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New repair status chart on screen at al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2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Boss Mode replaced with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AX comm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aved games now have default file nam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everal 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Enemy ships are generally tou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New enemy ship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Enemies have some other new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INE and LOAD commands replaced by LAND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itional random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X command enhanced to allow fixing specific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Games can be saved by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op two scores for each level saved in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ove command and coordinates can be enter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Warp command and warp factor can be enter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Laser temperature/efficiency graph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SGS command replays most recen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Viewer shows closest enemy ship instead of closes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uccessful rescues increas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Enemy lasers shown on short rang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Black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Enemy ships can be scanned using INF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Death Ray 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EGATREK QUICK STAR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already familiar with this type of game and just nee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get started, here it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the game from DOS command level by typing "EGATRE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itle screen comes up hit any key to g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rst be asked if you want a briefing or not. Your choi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ommand level" you select determines the difficulty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've never played this type of game before skip level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level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game starts up, use F1 to view the command list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BRIEFING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humans ventured into deep space it was inevitable that other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lligent beings would be discovered. While many r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and some have even become allies several hostile and vio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 have been discovered. The two most notable hostile r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Mongols and the Vandals. Though these are not thei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(the words they use for their names being impos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tongue to pronounce) these terms have been assigned a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 based on the convention of using the names of appropr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nt early human cul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, the Mongol Empire has declared war on the Union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, a Mongol invasion fleet is now present in parts of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y. A large number of enemy cruisers, a few command vess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gol starbase have been ob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ndal Empire has joined the hostilities in some areas b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oided if possible. They will generally only be found nea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territory. Their actions in response to your contac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in command of the Class IX Research/Battle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ngton, fleet designation RCB-92. As is common fleet proced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is named after a historic earth ocean ship. It is fully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with 430 officers and crew members o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ission as commander of the Lexington is to secure a 64 quad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galaxy as quickly as possible. You will have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ngol vessels you find, including normal Mongol battle crui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vessels and possibly other types as well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evel (your military rank) that you enter when star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iven a more or less difficult section. In general,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must contend with more enemy ships and with more ab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a in the enemy. Success in your mission may earn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 to a higher r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k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 Number    Name of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      Lieutenant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      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         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        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         Admi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fficer in command of a ship may be referred to as 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his actual r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xington has a cruising speed of up to warp factor 6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warp 8 in emergencies. The main engines are for mov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nts of the galaxy. Beware of excessive speed as dam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is a possible result. Within a quadrant, you hav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ulse engines. If your main engines are damaged your maximum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will be lower than normal. Travel at warp speeds with the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requires double the normal amount of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nergy is provided by the Space Industries EnergyConver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conversion system is normally adequate to supply all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for many years of operation. However, war with the Mongo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ly normal operations. Because the ship is moving more ofte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and using a great deal of energy to fire lasers an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ing you will most likely be using energy faster tha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 it. The converter will supply 400 units of energy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ate when working at 1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 is provided with two types of scanners. The shor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s show you everything in your current quadrant.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mportance they continue scanning at all times and the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vailable and up to date. The most important thing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of course, Mongol ships of which there are several types.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gol battleships will display in light blue, command ships in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ut ships in purple and supply ships in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long range scanners show what is in adjacent quadrants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useful for planning your movements. The ships computer kee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of all past scans and this galaxy chart is shown at al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computer is damaged. Damage to the scanners will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erformance of course. A small amount of damage will preve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eeing smaller objects (including, unfortunately, enemy ships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still be able to see stars. If damage becomes too sev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ail to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range display is numerical; the three digit numb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nt represents the number of Mongols, type of friendly star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 of stars (respectively) that the scanners hav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nts containing Mongols are highlighted in red. B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in orange and the number indicates base type (1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Base, 2 a research station and 3 a supply depot). Quadra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novas cause the scanners to overload and display all 9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receive information through the main viewer. Thi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s between a view from outside the ship and a graphic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ship function. When looking outside the ship the viewer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in the direction of whatever enemy ship is closest to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includes an identification of the object and it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and direction from the ship. Directions are based o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being directly to the right as seen on scanne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displays appearing on the viewer can be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depending on what's currently going on. Some of th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of much use to a ships commander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constantly be receiving communications from both ins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your ship. Each message will include the ships depart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d it. It is important that you pay attention to all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Up to four messages can be displayed on your command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 Each new message will overwrite the oldest exist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acknowledge one or all messages and so leave space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hip has two major weapons available, energy torpedoes (EnTor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sers. Torpedoes are very effective at close range,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edo being capable of destroying a standard Mongol ship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imited in the number of torpedoes you can carry and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replenished at a StarBase or supply station. At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s they are less effective and their accuracy is also throw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red with your shield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s are your general purpose weapon. The damage lasers do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d by distance to the target. There are two gau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laser performance. You should watch the laser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ge when firing to prevent overheating. The laser effectiv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ge shows how well the lasers are working. Laser effectiveness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due to excess heat and due to damage from enemy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 is capable of repulsing enemy fire through the us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s. When the shields are raised and at 100% energy no enemy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enetrate them; the only effect will be that energy will d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hields. It is thus to your advantage to have shield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direct battle. Once enemy fire starts to penetrate the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energy is lost and ships systems may be damaged. Rai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s draws a small amount of energy from the main energy bank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want to raise the shields needlessly. Lowering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no energy change. Because the shields affect the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hips systems their correct usage is very importa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f your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xington was originally used for exploration and is well su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. Obviously, with the Union under attack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normal exploration at the present. However, there ar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laxy that may contain the energium used to power the s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worth exploring these planets for emergency energium su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ough, that regulations prohibit the use of raw energium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treme emergencies; your shields must be under 50% and main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2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types of Union bases in space. A StarBas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seful because you can replenish all ships supplies there.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 can provide life support supplies and energy torpe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stations can provide only life support supplies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protection of all bases in your designat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warfare many of the ships systems may be damaged. Th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mage on your mission can vary greatly depending on wha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rgyConverter: The ship's energy converter generates energ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at a rate of 400 units/day times percentage of 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elds: The shields percentage of repair indicates how effici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generators can convert the energy available in the shiel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ctual shielding of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p Engines: The warp engines are virtually impossible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, but their level of damage affects the maximum possible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 The maximum warp speed is approximately warp 1 plus 0.09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ulse Engines: Impulse engines are much simpler than warp eng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ither work or they don't. When they are at less than 50%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top func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s: Laser percentage of repair is a direct indication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energy is converted to destructive force at th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. In other words, for a given level of laser energy,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lasers will do twice the damage of 50% working la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orp Tubes: Like impulse engines, torpedo tubes either work 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. At 100% there are three functional tubes, 67-99% only two t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and 34-66% only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Range Scanners: Short range scanners lose resolutio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amaged. Above 90% they are fully functional, but below 90%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able to detect anything smaller than a star. Below 50%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unctio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ange Scanners: Long range scanners also lose resolu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. When less than 100% repaired they can no longer detect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. Below 50% they are not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: A modern starship is highly computerized, so loss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ffects a number of things. Portions of the ships char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st if the computer is sufficiently damaged and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ed by re-scanning. Automatic navigation requires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100%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 Support: Life support systems must be 100% to generate f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 needed to sustain life. Without a functioning lif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e ship can last only two days on rese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: The transporter must be at 100%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ttlecraft: The shuttlecraft must be at 100%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mission ends, one way or another, you'll receive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of your performance from headquarters. If you ge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two scores for your command level, your name will b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ll of fame. If you wish to delete the hall of fame simp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rek.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COMMAND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game, enter "egatrek" from the DOS prompt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sound during the game, enter "egatrek -n"; note that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dash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commands and their description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can be abbreviated to just their first letter. Use the "HELP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or just hit the F1 key) at any time to get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their 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knowledge a message you should enter the letter A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number of the message you wish to acknowledge, i.e. A2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numbered from 1 to 4 going from top to bottom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 all messages enter just A without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visit StarBases often to refuel your ship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repairs. When you are in a sector directly adjac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Base, issue this command. You can also dock at Research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ly Bases, but they cannot provide everything that a Sta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. When docked at a StarBase its shields will protect your shi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la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R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rgy is used by a number of different systems aboard the ship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is command to move energy between systems as needed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how you the exact energy levels of 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has a certain number of crewmen available to do repai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systems and they normally divide their time evenly amo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systems. Since some systems are more important than oth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is command to concentrate repairs on one syste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 of other systems. When the system you selected is repa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work will automatically be divided among all damag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will be asked if you want to spend time jus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s. In space, repairs will take place no faster than norm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ed at a StarBase you can use their facilities to speed re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repair spee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x    Normal repairs, work evenly divided amo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x  Normal repairs while docked at a sta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x    Repairing only a select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x    Repairing a selected system while docked at a star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hail a StarBase. If none is close by, i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 to receive a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get a list of all available command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. You will also be shown a summary of scann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will be able view the complete game instructions (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ing now), information about shareware or you can pri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. Remember that hitting the F1 key will get you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get information about the enemy shi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quadrant from the computer. The display will show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location, distance and heading from you, and the condi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rbiting a planet which has something of interest on 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is command to land on the planet. You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ransporter or shuttlecraft to reach the planet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porter is the better choice since the shuttlecraft takes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ays to make the round trip whereas the transporter is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ane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command, you must first successfully use the ORB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iverts the maximum possible amount of power to the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hields. You can do the same thing with the E)nergy comm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power to the shields until they are at 2500.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uick way to make sure that your shields are at full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ip is quite sophisticated, so getting from one plac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nly that you specify where you want to go. The galax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64 quadrants and each quadrant is divided into 64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only to specify the quadrant and sector you wish to move 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6,2,3,5 moves you to quadrant 6,2 sector 3,5.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are always entered first. To use impulse power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quadrant specify only the sector you wish to move to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,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vigation computer is damaged, however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movements manually. You will be asked first for a Del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tical) movement which can be negative, positive or zer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fore the decimal point is the number of quadrants to mo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after the decimal point the number of sectors. Both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0 to 7. The DeltaY (horizontal) movemen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 For example, if you want to move one quadrant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quadrants plus two sectors left (i.e., from 1,8,1,8 to 2,6,1,6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X would be 1.0 and DeltaY would be -2.2. If you prefer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even when the computer is functional, enter just an "M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for the coordinates and the computer will switch moveme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to understanding manual movement is that you are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to move relative to your current position where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movement you just select the actual position you wish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, you can enter the move coordinates withou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m. For example, 6,2,3,5 is equivalent to 6235 and 3,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35. When using the long form, you can use what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nvenient for separators between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ven more abbreviated way of entering move coordinates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right on the initial command line along with the "M"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use m6235 for quadrant 6,2 sector 3,5 or use m35 to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3,5 within the current quadrant. When using this metho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spaces, commas, etc. to separate the "m" and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 during a heated battle messages will come for you so fa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ossible to miss some of them. You can use this command to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cent messages that have appeared. The newest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at first and you can use the up arrow and dow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roll through the messages. Hit the ESC key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B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enter a standard orbit around a planet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planet to be scanned for the presence of energium crys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things. Once in orbit, you can use the LAND command to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fire the laser banks. The laser control 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quest instructions on firing at each enemy vesse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quit the game. You can also save a game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; see the SA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fires the experimental death ray. This is a very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that will destroy every enemy ship in the whole quadrant...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 If it doesn't work, there's no telling what may happe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ology is not yet completely 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a request to engineering to provide the state of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ship systems. Any systems that are damaged will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time to 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ave your game so that you can come back and continue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aving, the game continues until you give the quit comman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restore a saved game when first starting up;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store a saved game right after you ar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 briefing. You select the name of the file that is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d game information. Any valid MS-DOS file name can be 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it &lt;Enter&gt; to use the default name "egatrek.sa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ituation becomes hopeless, use this command to self-de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luck, you will at least take a few enemy ships along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raises the shields. Engineering will acknowledg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s are up, and the image of your ship on the short rang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to yellow. You can also use the up arrow key to issu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D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owers the shields. Engineering will acknowledg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of the ship on the short range scanner will return to whit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e down arrow key for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at any time during the game to toggle sound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A message will flash briefly on the screen acknowled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PE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ree torpedo tubes available. The torpedo control 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quest instructions on the number of torpedoes to fi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to fire them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miscellaneous objects that you find during the gam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ium crystals mined from planets, can be used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inform engineering of the warp speed you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ngines when moving between quadrants. Invalid warp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you can include the warp factor on the command lin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enter w5.2 to set the warp factor to 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h! The boss is coming, and he's going to catch you playing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Hit Shift-F1 and you shell to MS-DOS. You can now d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commands, but be careful that you do not run an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creen mode as when you return to EGATrek you must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raphics mode to be able to continue the game. Simple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should work fine. When you're ready to return to the gam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IT'. (If you *are* the boss, you didn't see this command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by a cloaking devi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ore commonly used commands have been bound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Use the following chart as a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F1��������F2�����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Help   �  Las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F3��������F4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Fire   �  Mov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orpedo �  Ship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F5��������F6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Max   �   Fi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Energy � Syste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F7��������F8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Xfer  �  Repai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Energy �  Stat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F9��������F10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Set   �  Doc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Speed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REGISTRATION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ember that EGATrek is not free software. A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you are expected to purchase it after you've given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t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price for EGATrek is $15 (plus $2 shipping),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receive by return mail a copy of the latest vers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reminders removed, and possibly another Shareware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deluxe" version of EGATrek is also available. This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case, printed manual, quick reference card, plus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game. This version is available for $22 (plus $4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North America please include $4 for shipping/handling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. Please add $2 extra if you require 3.5"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 from outside the U.S. should be in U.S. funds. Using a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is probably the easiest way to do this, but postal money 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or bank drafts drawn on U.S. banks are acceptable. Euroche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ccepted even if drafted in U.S.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LEGAL STUFF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ereby disclaims all warranties relating to thi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 or implied, including without limitation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or fitness for a particular purpo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cannot and will not be liable for any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indirect or similar damages due to loss of data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ason, even if the author or an authorized agen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such damages. In no event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any damages ever exceed the price paid for the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oftware, regardless of the form and/or extent of the clai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f this program bears all risk as to the quality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ASSOCIATION OF SHAREWARE PROFESSIONAL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duced by Nels Anderson who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 (ASP).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areware principle works for you. If you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 shareware-related problem with an ASP member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 directly,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can help you resolve a dispute or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42, USA or send a CompuServe message via e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LIVE LONG AND PROSPER!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Trek is copyright (c) 1988-1994 by Nels Anderson. 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