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AZALT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  PLAYER'S GUIDE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6 PsychoSoft En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Megs Hard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alta is an adventure/role-playing game. But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 of this type, Azalta is much more tha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dventure; it is an entire game system with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, an infinite number of large worlds to exp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puzzles to solve, creatures to meet, an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-- you can even create your own worlds/creatures/items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layed other adventure/role-playing comput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you won't find this one difficult to learn (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bably play it without reading any of this guide)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, you shouldn't have any problem with Azalt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simple and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are reading this file now,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Azalta. To install Azalta and all it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imply copy the AZALTA.ZIP file to your hard driv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r your games directory, etc), and type "unzip -d azal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alled "AZALTA" will then be created and all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bdirectories will be placed there. Azalta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ZALTA directory, there should be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AZALTA.EXE), the sound setup program (SETSOUND.EX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r subdirectories: GAMEDATA, containing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; DOCS, which contains the documents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; MODULE, which contains all the files for the curren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you are playing; and PARTIES, which is empty at fir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here your party files (saved games)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Game - Creating a New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jump in and start playing the gam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a soundcard, and create your "party"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sk that will only take a mome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in MS-DOS, go to the directory where Azal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(for example, "CD C:\AZALTA"). Type "SETSOUND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rd you are using. Next, type "AZALTA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ish to call your party (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party "killers", you would enter "AZALTA KILLERS"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give your party will stay the same from now 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ing Azalta at a later date using the same par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type the same thing again (ie. "AZALTA KILL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to run, and your party fil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stored in the AZALTA\PARTI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Azalta from Windows (or Windows 9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Run..." from the menu and type in the dialogue bo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you would above, preceded by the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lta is stored (for example, "C:\AZALTA\AZALTA KILL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Your party name may only be up to eigh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rty consists of four "characters" -- the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o adventure with. These character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preferences; you choose their race, class,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m each a name. Each of these choic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will greatly influence what role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in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ew moments, after you see the title screen (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to continue), you should see a prompt for you to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of your first character. It should say "Human" at fir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 this, use the left and right cursor/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rough the list of available races. See the "RACES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learn about the specific differences between each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your choice,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be asked to choose your character's cla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 character's class determines what abilities an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will have -- for a complete listing of all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details, again, see the "RACES.DOC" file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our choice,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must decide whether your character will be m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. The choice you make here does not make a huge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ing male may sometimes give a character a sligh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ength, and being female may sometimes give a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advantage in dexterity (being a bit smaller and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). Press "m" for male, or "f" f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f all, you must give your character a suit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p to thirteen letters long. Type it i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character is now created. The screen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now repeat the above process to creat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your party, then the third and fou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rty is now created. The next time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lta using this party, type "AZALTA"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, as described above (ie. "AZALTA KILLE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w proceed into the game itself.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 short message, which you should read.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-- and there you are. You should see the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arty all standing there, ready for action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included adventure "The Cult of the Raven"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gates of the town called "Haan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sor keys to make your characters walk aroun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be controlling character #1; to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press one of the four keys from F1-F4.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keys it is possible to send each of your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lace at the same time. This can be useful to "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earch", for example. You will also give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y pressing the alphabet keys -- "A" for attack, "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, for example. (See below to learn all the Azalt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ling your characters -- the "F10" key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ommands on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your characters starts out with some food a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(gold coins), but no weapons or armor. Befor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nd start battling the forces of evil, you bett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uy some (see below to read how shops work).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rifty with your spending though, and choos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o costly for now. You will also need to "wea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eld" your new items to use them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visiting the shops and buying any items you n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save your game. If you don't save your ga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s suddenly attacked and killed, you will have to re-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tems the next time you play. To save, leave the t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south from the town gates (all characters mus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), and when outdoors press "z" to save and continu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re-enter the town by pressing "e" (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d whenever your party enters a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lay for a little while and start to w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, find some gold, etc, you will want to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, get your magic-users to learn some spe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ther such actions to make your party harder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are a good place to find gold and other treas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uild up your party's experience (hint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south-west of Haana, past a small river).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ing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splay in Azalta is very simple.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taken up by the "main window". This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s place. Below it, in the lower righ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is the "message window". The messag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y important text is displayed during the gam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show up here, as do various other bits of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e screen is taken up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information boxes" in the lower left. Thes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watch; they give you current information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haracters in your party. Each box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name and two (or one) colored bars; one r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 The red bar is the character's "Life Bar". It goe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ccording to how badly wounded the character is --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o the right, he/she is in great shape, but if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nothing, he/she is at death's door. The blue b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"Magic Bar". It works just like the Life B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shows you how much magic power the character h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If the character is not a magic-user, this ba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's displayed name is also important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lor to indicate certain conditions. If it is 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ine. If it is red however, there is a proble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is probably poisoned, diseased, starving, or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ilment (check his/her status screen to see the caus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displayed turquoise, the character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citated (asleep, frozen, etc). If the name is darke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nditions affecting your characters may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information box by an inner colored box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name. This is usually for temporary magic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s may attain (invisibility, for example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recognize the meaning of the colors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hen indoors (or in a battle), a small gree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ght of the character information boxes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characters is currently being controlled by yo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 and crossbones symbol will appear in its place fo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(reached by pressing either the "i" key or F5-</w:t>
      </w:r>
    </w:p>
    <w:p>
      <w:pPr>
        <w:pStyle w:val="PreformattedText"/>
        <w:bidi w:val="0"/>
        <w:spacing w:before="0" w:after="0"/>
        <w:jc w:val="left"/>
        <w:rPr/>
      </w:pPr>
      <w:r>
        <w:rPr/>
        <w:t>F8) lists all of a character's attributes in detail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s he/she may be carrying. Most o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a few terms which may be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vel: #" -- This number is the charac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evel. It is an approximate measure of how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. More skills are available to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P: #" -- This number shows the amount of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has. Experience points are earned every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is slain, a spell is cast, etc, and are a gaug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the character is. Experience must be gain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experience levels. Note: XP are lost when an evi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such as killing an innocent person. Also, 10 XP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n outdoor battle is f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xt: #" -- This displays the amount of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haracter must have to reach the next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XP" reaches "Next", the character advances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ePoints #/#" -- This shows the character's current L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his/her maximum LP. When you are hurt in batt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down. If this ever reaches 0, your character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P is determined by the character's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icPoints #/#" -- Same as above, but for MP.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P to cast spel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ngth #" -- Your character's strength rating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amage he/she can do in battle with melee (hand-to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Fighter-type characters usually have a highe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 charac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terity #" -- Your character's dexterity rating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he/she can dodge blows, and also how accurately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eld weapons (especially missile (firing) weapons). Thi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racters usually have a higher dexterity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lligence #" -- If your character ha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rating, he/she is likely to be good at usi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so resisting evil magic) and other such knowl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skills. Wizard-type characters usually exc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boxes near the top center of the screen sh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/armor your character is currently wielding/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ed by the small sword and shield symbols next to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boxes below them are for holding other item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different colors: blue if the item is a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if it is a piece of armor, and brown for other item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gold, food and keys your character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hown on this screen. The maximum amount of food 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s is 250. The maximum amount of gold that may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5535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right corner of the status scre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mpty, may sometimes display one or more words al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your character's condition. You may see words he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ving", "Cursed", "Asleep", "Poisone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t the status screen, pressing an "F#" key (F5-F8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haracter will go directly to their scree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ther key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ling Out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avelling outdoors, your party moves as a group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map represents one mile. Time moves fas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o your characters' food supply is consumed more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works fas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different types of terrain out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orests, grasslands, mountains and so on;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low down your party's progress at varying rat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ock your path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commands outdoors, you will usually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pecific character (1-4) you wish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This also goes for certain spells cast out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party travels (outdoors or in), your characters'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P will always slowly be going up ("time heals all wound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are inflicted with some sort of disea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ling In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party is inside a location, things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Areas are arranged as "rooms" rather than as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; to move from one room to the next you simply wal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 the side of the screen. Each space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five feet, and each character moves independentl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-- this means they can split up and search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or stick together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cursor" box surrounds your currently selec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haracter you are currently using to mov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. When one or more enemies are in the ro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of your characters are, your characters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moving -- when they are done, the enemies each make a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When there are no enemies, each character may m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ac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special types of objects indoors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terrains. There are ladders and staircases -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n one of these, your character may travel u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depending on which type of ladder/staircase it is) a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"+" or the "-" keys, respectivel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which may be opened with the "O" key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and must be unlocked with a suitable key by using the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Secret doors also may exist in a room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distinguishable from the walls to the untrained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killed thief-type character with the skill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ot them with this, or you may simply try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ll by bumping into it -- the latter guarantees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but it takes longer. There are also levers or butt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lk into these to activate them, if you dare. Some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traps hidden in the floor which are activated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ep on them ("Find" will also uncover these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may also be activated by pushing them, and so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r even destroyed. Some may even have unknown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owns and cities in Azalta have at least one sh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fer your characters goods or services of some k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money. Some common types of shops ar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(which sells food rations), the Weapon Shop,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, and the Tavern. These are essential for survival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remember where the best shops are, and wh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rices 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s work using a simple "menu" system by print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and/or the lower command window. You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several numbered choices on the screen;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selection you wish to make. Often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a yes or no answer; here you may press either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hop offers your character a list of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, the color of each item's name and price is signific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m NAME is displayed in red, that particular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by your character (usually because of his/h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-- he/she can still buy it, however); if the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red, your character does not have enough money to bu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 "joining" your party's g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hops will also buy second-hand items, but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ull value for what you sell -- shopkeeper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hopkeepers are also knowledgeable enough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at they are able to identify an item for you (for a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. This is useful when your characters find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owers. With this service, the shopkeeper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mportant about your item: how powerful it is,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ny special magical powers it might ha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verns can also be a good place to visit. Aside from 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ful for obtaining information -- some of it valu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 ... utterly worthless. Barkeepers are vast store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mors and gossip. Try tipping them a little extra (o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) next time you buy a cup of 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arty is lucky enough to own one, a magic sh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mmoned at any time by using the "Summon Boat" command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r party must be outdoors and standing nex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Your ship will magically appear, and your par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oard it. The "b" key accomplishes this.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, press "b" again (must be next to solid 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list your ship's statistics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F9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re are many different types of ship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s it's own set of attributes, and may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nnons mounted on it for battle. However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zalta, no ship-battle situ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yet. I originally planned to have enemy pirate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and to have a player-vs-player nautical battle mode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 - C.A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sure to carry enough food rations. Star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is a nasty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afford to buy food (or just can't find a sh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ll certain animals (like pigs and deer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at (unless your character is a vegetarian, of cours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imals are owned by someone else you better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 farmer's stock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od supply will slowly go down throughout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s eat it. If a character's supply reache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will begin to starve; instead of losing food ra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LifePoints will be drained. This will go on unti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nds food, or he/she dies. Using the "Make Ca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often keep starving characters alive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nearest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haracter classes are able to use magic sp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m (and others) in their adventures.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referred to as "magic-users". A high-level magic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most powerful charact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-users use what are called "MagicPoints" (or "MP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heir spells. MP are constantly generated by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-user's mind, but are used up with each spell ca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the spell is, the more MP it will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sting certain spells on other creatures, the c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must be equal to or higher than that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f it is to have any effect. For example, a firs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could never hope to successfully cast a "control" sp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e old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magic spell may be cast, it must first b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ster. A beginning magic-user knows no spell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may be learned from another magic-user who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; such a person can be found in almost any good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-user must have enough intelligence to be abl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spell. Once a spell is learned it can be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amount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eep in mind, the power of magic is a very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npredictable force. It can sometimes affect thing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spell is learned by a character, he/she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t. It will never "run out". However, to cast the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ust have enough MagicPoints. This minimum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varies from spell to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st a spell, press "C" for the Cast command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then prompt you for the number of the spell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ast (see the CHARTS.DOC file or the SPELL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ing); enter the number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pells will then require that you select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ways in which a target may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", where the mouse is used to click anywher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"missile", where a direction must be en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ile" to be fired (as in the Attack command, diago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); and "touch", where the target creature/obje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side the casting character (uses the sam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ssile spells, with the addition of the "5" key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er to touch him/herself as the target of the sp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ny spells, you can also control the amoun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pent. For example, with the Fireball spell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haracter can cast a small fireball or an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, depending on how much MP you want to spend, an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the creature you are attacking is. This is very usefu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n't want to waste a huge Fireball on a tiny ins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you were facing a very nasty creature you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s much damage to it as possible with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To control this power output, press the spacebar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-- the power will begin to build (you will not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Magic Bar begin to drop). When the desir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used, press the spacebar again to stop and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pells will not work on certain creatur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most Undead creatures cannot be Controll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ures that have no mind; ghosts normall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ed by Fireballs and other such "physical" spells; fir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rm creatures who live in extreme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haracter classes have one or more "extra skill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ome in very handy during an adventure. When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ing out, these skills will usually be quite un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 to use successfully. However, every tim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up an experience level, the skills get slightly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Also, every time an extra skill is us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ceives extra experience points as a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xtra skill is used unsuccessfully, there is a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 be careful when your character is just starting ou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ry to rob someone and fail, they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you in the 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these skills are (in order of difficult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o most diffic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ock: Used to unlock a door when you have n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: Used to snatch gold coins from an unsuspecting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: This skill is used to reveal any traps, secret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that might be hidden in a room. The higher the leve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better the chance is that a given trap will be f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trap in a room, often only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be found -- repeated use of this skill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all. Just because this skill didn't reveal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 doesn't mean there's nothing there! (unless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very high experience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: When the location of a trap is known (us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Find skill), this skill may be used to ren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. The user will attempt to use his/her technic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mantle the trap's mechanism, thereby making it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Be careful -- if done badly, the trap will trig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: This skill allows the user to hide from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, even when standing in the middle of a well-lit ro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he/she becomes totally invisible to onlookers --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walk undetected amongst his foes. Practice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ystic Ninja, this is a most difficult feat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that the user can keep up this illu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haracter's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s are by far the most troublesome beings in Azalt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the ones that are out to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normous variety of monsters in the wor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lta. Some are friendly; most are hostile.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ally weak; others are extremely powerful, and de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your characters, monsters may also hav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kills or abilities. The best way to learn thes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For example, some creatures migh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visible at will, and some might be able to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Points at a much faster rate. Many intelligent creatur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apacity to use mag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ypes of monsters also behave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rush at you and attack, or they may play it saf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away. Some creatures are mo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than fighting; they may pick things up, 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teal things directly from your characters' packs.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may try to steal food. Sometimes monsters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y quarrels with their own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reatures have tasty (or not so tasty) edible fl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eer or pigs, for example. These can be a cheap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so you should be sure to pick them up -- unless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s are veget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st monsters attack and hit your character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LifePoints. However, there are some creatures that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intelligence, or other attributes instead.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en facing these -- if a monster keeps hit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be doing any damage, it may be drain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or it may simply be to weak to harm you)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' statu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of Undead creatures (the living dead -- ske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s, etc) -- if one of your characters is killed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ad body instantly become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 best way to get rid of all thos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is to fight back. You may fight battles outdoor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ttack you) or indoors -- both types of batt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. Your characters and the enemy creatu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urns moving, attacking, etc, until one side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avelling outdoors, you will often be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who are waiting in ambush. These battles e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vanquish all of the attackers, or you flee (by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. Each character loses 10 XP every time he/she fle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but it is still sometimes the wisest move to mak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lose 10 XP than lose your life! Your enemie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A' key is for the Attack command,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battles (see the a-z commands list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s may attack with either melee weapons (hand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close-range), such as swords or clubs, or with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(fired, long-range), like bows or darts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command, you enter the direction you wish to att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you would with other commands (talk, etc) -- but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use the diagonal directions (7, 9, 1, and 3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pad at the right side of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a direction, your character will swing/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, and you will then be told whether the attack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t or a miss. If it was a hit, you will be tol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as done to the enemy (in LP). If the damage reads "0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hat you need a better weapon to harm the creatu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tough armor, or may be very fast and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ring the proper armor is at least as important a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a battle situation. Spending a bit more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your characters' armor is always a wise move;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rmor often saves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aspect of all when battling is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just rush in and start swinging! (although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-- "a good offence is the best defence", as th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). Try to position your characters for optimal effect;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akest characters out of harm's way and put your tou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nt. Experience will teach you what works and wha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ighting is what normally gives character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(and thus lets them advance levels fast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o give each of your characters a chance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utt-kicking, and not just use your strongest figh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For example, try to let that sissy sage of yours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few monsters now and then with his magic missil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XP, and your party will advanc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ling to Other Wor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, you will become w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raveller". Only travellers can play other adventu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zalta. A registered traveller's party(s) can travel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worlds an infinite amount of times.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ake all their possessions with them (items, gold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bility will allow your characters to become 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, you may also create your own custom wor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 others' parties to journey into, containing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locations of your own invention. You may even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worlds you create as Shareware and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end of this document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join "The Azalta Club". Also read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"z" key saves your party's current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nd inventory of each character in it ("q"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quit the game). Game saves can only be don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s outdoors. You should save your game ofte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chieve something important or win a difficult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the next time your party dies you will hav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 of the game over again. Saving your game also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from that spot the next time you tur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Aza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 game saving is good, but just remembe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imes when you WON'T want to save it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game while your party is lost in the desert an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st bit of food (ie. you are going to die),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game you will be facing this same dea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a way out of that situation, you're stu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tter to simply die and restore to an old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save just as your party is about to die! And rememb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automatically saved upon entering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haracter's LP level reaches zero at some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es. This is not a good thing. But unlik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an untimely death in the world of Azalta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d. You have a f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continue adventuring with the remai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rty. They will keep the dead character's body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You could then try and find a "healer" shop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there will then resurrect your dead friend ...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fairly expensive, but the cos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evel the deceased was at at the tim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happen to have a powerful magic-us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(and he/she is still alive), you could cast the "resu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on the dead character yourself. This is the nic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fortunately is just not possible for low-leve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could also do is restore your gam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pot (by pressing the TAB key). This is probab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do most of the time. Just remember to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four of your characters should die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either quit or to restore your par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lace your game was saved (the same as pressing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 reference, you may wish to print out the "Az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Charts" file included, which lists all spell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mmands need additional input, such as a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r Talk, for example; when a direction is needed, th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displayed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.............Walk N, S, E, or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 (plus sign)..........Go up stairs/la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 (minus sign).........Go down stairs/la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, or '5'............Wait and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4....................Switch to Character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-F8....................Stats for Character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.......................Ship Stats (If Ow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......................Help (A-Z Comman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?'......................Identify Creature (with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......................Restore from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......................Commit Sui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......................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attack a person or creature with the wea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urrently holding. This command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; you may use the cursor keys to enter any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rections, and you may also use the diagon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cursor pad to attack diagonally (this is very useful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 creature with a hand-to-hand (melee) wea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ust be standing right next to it.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crossbow) may be fired from a distance, and may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p of most low objects (not walls, although magic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), or through certain objects (like a g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hoose a direction and your attack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 will report either a "hit" or a "miss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hit the enemy, you will usually see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exactly how much damage you did (in LifePoint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0, your weapon may not be strong en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reature's armor. If the number happens to b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(as opposed to dark red), this means that the cr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acking is now severely wounded and is near death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e magical and may only be damaged by a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'......................Summon B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arty owns a magic ship, it can be summo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You must be standing at the water's ed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so cause your party to exit the boat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ff (must be next to 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......................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 magic-using character cast a magic spell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DOC file to learn more about the many availabl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......................Discar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s away a character's unwanted item. You can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hat you discard, so use this comman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'......................E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enter a village, castle, dungeon, or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outdoors. The game is automatically sav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......................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a boat, this command lets your party try thei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shing. If you catch anything, i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' food supply. Caution: dangling bait in the wa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ttract other less desirable sea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'......................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pick up a chest or item when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n top of such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'......................H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pass things back and forth between y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sk you which character you want to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/to, then will prompt you to press one of "I, G, F, K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mean Item, Gold, Food, and Keys, respectively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hem to hand, and you will then be prompt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(up to 9999 at a time), or in the case of handing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elect an item number from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(1-8, "L" shows a list). When indoors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choose must be in the same room (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ings to/from a dead character at an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......................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 character's status screen. Same as using F5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'......................Join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ll four characters to group their gol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ll to one character to use. When indoors,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characters who are in the room, and will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......................Us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unlock (or lock) a door. The key will dis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......................Look at Crystal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rty carries a magical "Crystal Compass" with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 This device will always point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at Underground Crystal" -- an immense crystal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les below the world's crust which holds vast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Travellers of all types use this crystal to navig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llow the arrow on a crystal compass it will l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Great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'......................Make 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s your party attempt to get a day's rest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s to heal wounds and regain magic pow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well they sleep). They will try to scrounge up a m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, too, if they are starving. May be used outdoo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itable terrain. Be careful though; you may be ambu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......................kNown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spells that are known to a character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will flip through multiple pages (if that many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; pressing any other key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'......................Ope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closed door, unless it is locked. Will also cl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......................Party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party is attacked outdoors, they are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ttle-formation. This command lets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A good formation can mean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nd losing a tough battle. To use, arr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y moving them around and using the F1-F4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m, then press the spacebar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you have created. This formation will be sav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file the next time you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'......................Quit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party's current location and characters'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game. Must be out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'......................Remove Armor/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remove the armor or weapon that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aring/wielding. The removed item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's pack. Press "A" for armor or "W" fo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......................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earch the floor area a character is standing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may be hidden and not y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......................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talk to people up to ten feet (two spaces) awa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must be entered (diagonals are not allowe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lso used to read things, such as signs etc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overtop of most objects (such as tables or chai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(like doors), but not past most solid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......................Us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n item's special ability or magical power,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is command will prompt you to press one of "W, A, 1-8, 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Weapon, Armor, other held items, or List all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Some items may only be used by certain peop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certain places. In very rare cases, using a magic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different consequences in worlds other than the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'......................Volum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the music and sound effects on/off.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if there is a properly set up sound car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'......................Wear/W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make a character wear a piece of armor or w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from his/her pack. If an armor/weapon is alread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/wielded, it will trade positions with the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......................Xtra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ne of a character's special "extra skills"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any. You may select one of "P, R, F, D, C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Pick, Rob, Find, Disable, and Conce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'......................Y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jus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......................Sav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your party's current position and stats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, programming, graphics, music and sound e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nt Sincl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ult of the Raven" adventure module also by Clint Sincl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Danny Sinclair, Aaron Arndt, "Quetzal" Bra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- "THE AZALTA CLU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Azalta is shareware. If you keep it for more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must register. When you register, you becom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he Azalta Clu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registration level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veller" --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full Azalta game system and the "C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ven" module, you get the traveller program which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your parties into multi-world travellers,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many adventure modul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eator" --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he entire Azalta Creator package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rograms (Monster Editor, World Editor, etc)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and edit your own adventure modules, in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tems, monsters and traps, draw your own graphic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), and then release your adventures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n Official Azalta Creator. You could create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the weapons of your dreams, magic items of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ven build a fortress for your characters to li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knowledge of programming is required;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a point-and-click environment to create new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others' existing ones. Pass your adventures 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to play -- you may even wish to release the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make a bit of money from them! You could quit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etter adventures than "The Cult of the Raven"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will be placed on The Modules List (if you wish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know they exist. Created adventures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S-DOS and Amiga computers. Also includes sam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urce" --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ll the software in the above pack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the Azalta source code, which is in 'C'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rland). You get absolutel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ices are in U.S. dollars. See the fil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The Azalta Club are also able to comp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to see who has the most powerful party/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Three lists will be available via USENET, FTP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killed players may want to try and get on: The Champ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the top ten most powerful characters); The Best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the top ten parties with most adventures completed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s' List (a list of all characters who have at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Master). Also available is The Module List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adventur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sion 1.00 of Azalta. Depending on how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game, later versions with more featur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oon -- most notably, a multiplayer game whe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yers can battle each other, party vs party, winne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copy Azalta and pass it on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OT copy the programs you receive when you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only pass on the original archive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bug reports, et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ct us by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107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wish, you may write to us at the address below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than happy to re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ychoSoft 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992-B Bo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tori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8N 3B1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we have contracted NorthStar Solutions to pro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hat you wish to place with your valid Visa or Mastercard.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(for orders ONLY) via 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1-800-699-6395  - 10:00 a.m. - 10:00 p.m., 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alls from the U.S.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803-699-6395  - 10:00 a.m. - 10:00 p.m., 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1-803-699-5465  - 24 hours. International order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America Online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 71561.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  STARMAI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order, please have the following information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rogram and version number (Azalta, version 1.0) you are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ich Azalta package you want (Traveller, Creator, or 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r computer system type (MS-DOS or Ami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re the latest version should be m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r Visa or MasterCard # and its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our drive type (3.5" hi-density or low-density, or 5.25" hi-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NorthStar processes registrations only --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duct support. E-Mailed and FAXed registrations are encoura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are very much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