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we, 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of 1596 Ayrault Rd, Fairport, NY 14450 permit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entitled "SANTA'S RESCUE 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ANTA'S RESCUE 3D on CDROM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ANTA'S RESCUE 3D on CDROM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TA'S RESCUE 3D", and as it may be upgraded or otherwis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SANTA'S RESCUE 3D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SANTA'S RESCUE 3D"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to sell only the most current version of it, [2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from master copies received from us using high quality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technology, [3] include the words "Pie in the Sky Softwar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4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Rochest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