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pectre-VR Demo for DOS and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ows users: If you are using an ATI video card or 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bitmaps with the hardware, be sure you ha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bitmaps turned off in the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Cyberman 3d Mouse from Logitech,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N.DOC for information on how Spectre-V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don't have a joystick plugged in, turning on the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may cause the system to lock. Reboot, and don't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. This will be fixed in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mmo dumps, shield pickups, and anti grav packs pick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color coded, but sometimes they change color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"coast" ability of the tank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users: if you encounter problems at startup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lay the Quicktime movie. To disable this,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 sub-directory and rename STARTUP.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Order Call 1-800-V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