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MEDIT.DOC - Documentation Break Machine Editor -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: Another piece of art in the French 2 English Transl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 Sorry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 Design Pre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MACHIN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EN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(C) 1995, IO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copy this software without the rest of the bm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using this Program at your own risk but we inform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eople have a condition that causes them to exeperien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ilep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: Don't Copy this Software alo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create you own set of levels for Break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can do it with Break Machine Editor provided with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 of Break Machin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be able to create sets of 10 levels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BM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BMEDIT on the Dos command line press Enter (or return or 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'S ON SCRE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Screen (command screen) is divided in 5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rick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a command, click with the left mouse button o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(not the Mouse Button ! The Screen Butt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BM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Level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Save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SAVE Button of the LEVEL zone to save a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ame of the level (8 first letters of the DOS file name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This function only saves the types and the posi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icks, the backround type won't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New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sse the NEW Button (LEVEL Zone) to erase the edited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Backroung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the LOAD Button located in the BACKGROUND Zone the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ackground among the 12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Creating a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Add the edited level to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DD button (GAME Zone) adds the edited level to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n the last position of the edited game (Empty Leve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actually add the level to the game (the total number of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ncremented by one. Otherwise, this will replace the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Select a Monster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the MONSTER Button to choose the monster that will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Load a game : LOAD button (GA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) Edit a new game : NEW button (GAME Z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System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e About button to see some interesting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"BYE ! BYE !" Bm Edit, choose the QUI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WITH YOUR OWN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o enter the name of the game while loading Break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: you called your game MY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BM MYGAME then ENTER ... and that's all 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