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Release, Bug, and Modification History for ZZ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- 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lease. Included Super Tool Kit, ZZT Sounds, ZZT Lock/Un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: ASCII, FILELIST, FORMAT, HISTORY, S-TOOL-K, SZZTEDIT, ZZTBUGS, ZZT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CHEAT, ZZTLOCK, ZZTSOUND, and ZZT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Request for suggestions on ZZTSOUND, ZZTTRICK, ZZT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on any thing els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- 01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leased (ver 1.3 finished before any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! key docs (ZZT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key in Super ZZT, better explanation (ZZT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Tool Kit- Improved docs and title screen (S-TOO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uper-Lock locking technique (ZZT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locking techniques (ZZT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eature, Improved interface (ZZT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Title tricks (ZZT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ing Water (ZZT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mpty to the list in "A COLORFUL LIFE" (ZZTTR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- 01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New module (MUSICBO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