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ZT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T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CHE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CF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TR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TOOL-K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TOOL-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SOUND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SOU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