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      ��    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���  ��� ���  ��� ��      ����  ��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    �� ��    �� ��      �������� �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���  ��� ���  ��� ��      ��  ���� ��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�� ��    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 </w:t>
      </w:r>
      <w:r>
        <w:rPr/>
        <w:t xml:space="preserve">$��w��� V�$���$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</w:t>
      </w:r>
      <w:r>
        <w:rPr/>
        <w:t>ABOUT COOLNES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most a year in the making, Coolness is an adventure game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place of Fletcher Long, a young boy.  You must guide him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lous journeys, and basically just keep him alive.  It sounds easy, righ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, because you never have any idea what waits around the corner. 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en, a parent, or your dog?  Be careful, and save oft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 </w:t>
      </w:r>
      <w:r>
        <w:rPr/>
        <w:t>INCLUDED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with in this pack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NESS.ZZT (the actual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BRD    (a cool ZZT editing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NESS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(ordering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INFO.TXT   (info on Software Vi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NESS.MAP (maps to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NESS.SLV (solutions to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</w:t>
      </w:r>
      <w:r>
        <w:rPr/>
        <w:t>REGISTRATION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Coolness, send a check for 4$ + 2$ Shipping/Handling (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Gregory Jans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75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SOFTWARE VISIONS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Software Visions, see SVINFO.TXT.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zes in ZZT/MZX games, and game creators such as MegaZeu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duces standalone games and products, such as Apocalypse Aby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isions files are availabe via FT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aol.com/g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isions can by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75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- (818) 249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- 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jans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Janson (on A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oftware Visions Mailing Lists available as well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roduct Announcement mailing list, and the MegaZeu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. To join either or both, EMail gjans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 </w:t>
      </w:r>
      <w:r>
        <w:rPr/>
        <w:t>CREDITS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 xml:space="preserve">Graphic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 xml:space="preserve">Story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 xml:space="preserve">Testing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h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son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hony Te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 xml:space="preserve">Advertising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h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Cyber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i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thony Testa (ZZTurb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ZZTurbo/ZPower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Z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 xml:space="preserve">Distribu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gory Jan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 xml:space="preserve">Music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son Me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 xml:space="preserve">Programming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</w:t>
      </w:r>
      <w:r>
        <w:rPr/>
        <w:t xml:space="preserve">THANX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 Sweeney for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gory Janson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one who ha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, from looking at COOL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iving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o to the ZZT bulletin board, KEYWORD: PCGAMES.  Hit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"MESSAGE BOARDS", select topic T-Z, and then pick the ZZT fol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essage in (ZZT CENTRAL for general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eginning ZZTers out there?  If you have any questions on ZZT, or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 whatsoever, then feel free to contact me: SPECTRUM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glad to help with anything, so that we will have more high-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nd all comments on Coolness to me: SPECTRUM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to hear all comments; praising, congratulating, or even criticiz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e sure to watch out for new games, coming from me someti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